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zebudowa drogi w Zarzeczewie Stary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72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4-0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nawierzchni ulepszon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zyszczenie i skropienie bitumem  nawierzchni drogowych. Skropienie nawierzchni asfaltem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-08-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wnanie istniejącej nawierzchni mieszanką mineralno-bitumiczną o zwiększonej ilości asfaltu (ścieralna) w ilości 125 kg/m2, sposób wbudowania mechaniczn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*3,0*0,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35*3,4*0,08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15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*3,4*0,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35:00Z</dcterms:created>
  <dc:creator>RRGiZP</dc:creator>
  <dc:description/>
  <dc:language>en-US</dc:language>
  <cp:lastModifiedBy>Iwona Wielgopolan</cp:lastModifiedBy>
  <cp:lastPrinted>2017-07-25T14:04:00Z</cp:lastPrinted>
  <dcterms:modified xsi:type="dcterms:W3CDTF">2017-08-25T10:36:00Z</dcterms:modified>
  <cp:revision>3</cp:revision>
  <dc:subject/>
  <dc:title>KOSZTORYS OFERTOWY</dc:title>
</cp:coreProperties>
</file>