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1. Uwagi ogól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1. Wszystkie roboty należy wykonywać przestrzegając warunków BiHP oraz zgodnie z Warunkami technicznymi wykonania i odbioru robót budowlano montażowych – cześć 2 – roboty sanitarne, oraz przedmiotowe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2. Prawa i obowiązki uczestników procesu budowlanego określa ustawa z dnia  7 lipca 1994 – Prawo budowlane wraz z późniejszymi zmianami oraz przepisy wykonaw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 Wszystkie materiały i urządzenia winny mieć wymagane prawem atesty  i certyfikat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32:00Z</dcterms:created>
  <dc:creator>Sieradzan</dc:creator>
  <dc:description/>
  <dc:language>en-US</dc:language>
  <cp:lastModifiedBy>Sieradzan</cp:lastModifiedBy>
  <cp:lastPrinted>2009-03-12T12:46:00Z</cp:lastPrinted>
  <dcterms:modified xsi:type="dcterms:W3CDTF">2009-03-27T18:33:00Z</dcterms:modified>
  <cp:revision>3</cp:revision>
  <dc:subject/>
  <dc:title>11</dc:title>
</cp:coreProperties>
</file>