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ela studziene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1672"/>
        <w:gridCol w:w="1884"/>
        <w:gridCol w:w="1710"/>
        <w:gridCol w:w="1481"/>
        <w:gridCol w:w="1476"/>
        <w:gridCol w:w="1591"/>
        <w:gridCol w:w="1725"/>
        <w:gridCol w:w="2012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 rysunku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znaczenie studn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zędna terenu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zędna dn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 studzienk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 włazu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róbka brukiem wokół włazu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.6B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5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,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5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5,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513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7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5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,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51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7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51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512.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7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5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,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51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7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511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7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5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,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510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7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510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7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5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,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509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7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509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6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5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,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508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7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508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7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5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507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7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507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7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5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,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506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8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6,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506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8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6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5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8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6,6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505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8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6,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505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,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5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,8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504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7,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504.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7,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504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,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7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503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7,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503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5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7,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50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7,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502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5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7,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50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8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501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7,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500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8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88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288.1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88.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7,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.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6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,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65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1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9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36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0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8,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64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0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8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6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,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63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0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8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6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,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6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9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7,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6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,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6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8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7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61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9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7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.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4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4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40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39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38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37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37.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.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36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7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36.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36.1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7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36.1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7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35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34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33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3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3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3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8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30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29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28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27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27.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26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76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76.3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76.3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8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76.3A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76.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76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0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01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01A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8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01A.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01A.1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01A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01A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01A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01A.3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01A.3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0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02.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02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02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03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04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04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04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04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04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04.3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7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45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8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06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06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06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06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07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07.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07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07A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08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08.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4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09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09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09.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1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6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11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6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13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14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14.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.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17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4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7,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18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,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,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23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23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25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89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89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8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8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89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89.3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8,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tr28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7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8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87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7,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86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8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8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85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8,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85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8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84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8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84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8,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8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8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8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I.12 jako S28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.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5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,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59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8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6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35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8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6,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58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8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6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5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57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8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6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57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8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5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56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8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6,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.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54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7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53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7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5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8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52.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6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5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7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50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6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350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49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6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348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348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47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34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46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46.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46.1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46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46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46.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So346.4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46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46.5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45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45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44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44.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343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4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42.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4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80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7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80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7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80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7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79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7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79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7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7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78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6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78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6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7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77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77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76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376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76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75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74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92,6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01A.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72.3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72.3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01A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72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01A.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72.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01A.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07A.7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07A.7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01.A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70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70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3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40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39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6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39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38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4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446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47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448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So390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8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89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89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89.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88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88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8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87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86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8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8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85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85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8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84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38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83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83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8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8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8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8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81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36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36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36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36.3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35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35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.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279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.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79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7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79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7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7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77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76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75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74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7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73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73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73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7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9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7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71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71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71.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8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70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70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8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6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69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6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68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6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1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65.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65.7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65.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265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.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65.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65.4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65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65.3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65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65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65.2.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65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65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65.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6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6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4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304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05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06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306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3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07.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07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07.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08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7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308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308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tr27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09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09.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10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tr27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1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11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1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13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13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2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1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odwad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I.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6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7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26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63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6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26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62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62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62.2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6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6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60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60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60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60.2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5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0,97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9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91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91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9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9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9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93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9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95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95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95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95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95.2.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95.2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9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98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99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300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5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58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58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7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58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58.3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5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57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57.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5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55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53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5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9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50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50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50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50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.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00.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00.4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00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So200.3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00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00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00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99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89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98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97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97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9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96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95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95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.1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9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94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94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9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93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93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9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19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8,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So192.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92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92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92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92.3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92.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19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91.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91.1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90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90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89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89A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8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89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8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88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,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86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8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bić materiałem jezdn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85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84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84A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8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84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8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50.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1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50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250.5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8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8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8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7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7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76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76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76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76.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74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74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74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74.3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7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7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7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71.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8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70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70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170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70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70.3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70.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70.4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6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6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68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68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68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68.3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68.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68.4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68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68.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68.6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6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6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6,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6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6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6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,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6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6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,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6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8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6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6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ł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1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łącz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1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odpow.-nap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ow.-nap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I.1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60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,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60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,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60.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60.1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8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60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,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tr108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7,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60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60.3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7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60.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,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60.4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8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60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,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60.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60.6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7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5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5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5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5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55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54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53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53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5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52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5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o150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9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S – studzienka z tworzywa sztucznego </w:t>
      </w:r>
      <w:r>
        <w:rPr>
          <w:rFonts w:eastAsia="Symbol" w:cs="Symbol" w:ascii="Symbol" w:hAnsi="Symbol"/>
        </w:rPr>
        <w:t></w:t>
      </w:r>
      <w:r>
        <w:rPr/>
        <w:t xml:space="preserve"> 400</w:t>
      </w:r>
    </w:p>
    <w:p>
      <w:pPr>
        <w:pStyle w:val="Normal"/>
        <w:rPr/>
      </w:pPr>
      <w:r>
        <w:rPr/>
        <w:t xml:space="preserve">B1200 – studzienka z kręgów betonowych </w:t>
      </w:r>
      <w:r>
        <w:rPr>
          <w:rFonts w:eastAsia="Symbol" w:cs="Symbol" w:ascii="Symbol" w:hAnsi="Symbol"/>
        </w:rPr>
        <w:t></w:t>
      </w:r>
      <w:r>
        <w:rPr/>
        <w:t xml:space="preserve"> 1200</w:t>
      </w:r>
    </w:p>
    <w:p>
      <w:pPr>
        <w:pStyle w:val="Normal"/>
        <w:rPr/>
      </w:pPr>
      <w:r>
        <w:rPr/>
        <w:t>T40 – właz żeliwny okrągły z pokrywą pełną klasy D = 400 kN</w:t>
      </w:r>
    </w:p>
    <w:p>
      <w:pPr>
        <w:pStyle w:val="Normal"/>
        <w:rPr/>
      </w:pPr>
      <w:r>
        <w:rPr/>
        <w:t>T30 – właz żeliwny kwadratowy z pokrywą pełną klasy B = 125 kN</w:t>
      </w:r>
    </w:p>
    <w:p>
      <w:pPr>
        <w:pStyle w:val="Normal"/>
        <w:rPr/>
      </w:pPr>
      <w:r>
        <w:rPr/>
        <w:t>+ - obrobić wokół brukiem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57:00Z</dcterms:created>
  <dc:creator>Sieradzan</dc:creator>
  <dc:description/>
  <dc:language>en-US</dc:language>
  <cp:lastModifiedBy>Sieradzan</cp:lastModifiedBy>
  <cp:lastPrinted>2009-03-18T17:11:00Z</cp:lastPrinted>
  <dcterms:modified xsi:type="dcterms:W3CDTF">2009-03-18T16:37:00Z</dcterms:modified>
  <cp:revision>34</cp:revision>
  <dc:subject/>
  <dc:title>Tabela studzienek</dc:title>
</cp:coreProperties>
</file>