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Obręb Bogucin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/>
      </w:pPr>
      <w:r>
        <w:rPr>
          <w:b/>
          <w:bCs/>
        </w:rPr>
        <w:t>1/3</w:t>
        <w:tab/>
        <w:tab/>
        <w:t>1/5</w:t>
        <w:tab/>
        <w:tab/>
        <w:t>2/1</w:t>
        <w:tab/>
        <w:tab/>
        <w:t>2/2</w:t>
        <w:tab/>
        <w:tab/>
        <w:t>9/1</w:t>
        <w:tab/>
        <w:tab/>
        <w:t>10</w:t>
        <w:tab/>
        <w:tab/>
        <w:t>11</w:t>
        <w:tab/>
        <w:tab/>
        <w:t>12</w:t>
        <w:tab/>
        <w:tab/>
        <w:t>13/1</w:t>
        <w:tab/>
        <w:tab/>
        <w:t>13/2</w:t>
        <w:tab/>
        <w:tab/>
        <w:t>14</w:t>
        <w:tab/>
        <w:tab/>
        <w:t>16/2</w:t>
        <w:tab/>
        <w:tab/>
        <w:t>17/2</w:t>
        <w:tab/>
        <w:tab/>
        <w:t>18/1</w:t>
        <w:tab/>
        <w:tab/>
        <w:t>18/2</w:t>
        <w:tab/>
        <w:tab/>
        <w:t>19/1</w:t>
        <w:tab/>
        <w:tab/>
        <w:t>19/2</w:t>
        <w:tab/>
        <w:tab/>
        <w:t>20</w:t>
        <w:tab/>
        <w:tab/>
        <w:t>21</w:t>
        <w:tab/>
        <w:tab/>
        <w:t>22</w:t>
        <w:tab/>
        <w:tab/>
        <w:t>23</w:t>
        <w:tab/>
        <w:tab/>
        <w:t>24</w:t>
        <w:tab/>
        <w:tab/>
        <w:t>25/1</w:t>
        <w:tab/>
        <w:tab/>
        <w:t>25/2</w:t>
        <w:tab/>
        <w:tab/>
        <w:t>26</w:t>
        <w:tab/>
        <w:tab/>
        <w:t>27</w:t>
        <w:tab/>
        <w:tab/>
        <w:t>28</w:t>
        <w:tab/>
        <w:tab/>
        <w:t>29</w:t>
        <w:tab/>
        <w:tab/>
        <w:t>30</w:t>
        <w:tab/>
        <w:tab/>
        <w:t>31</w:t>
        <w:tab/>
        <w:tab/>
        <w:t>32</w:t>
        <w:tab/>
        <w:tab/>
        <w:t>33</w:t>
        <w:tab/>
        <w:tab/>
        <w:t>34</w:t>
        <w:tab/>
        <w:tab/>
        <w:t>35</w:t>
        <w:tab/>
        <w:tab/>
        <w:t>36</w:t>
        <w:tab/>
        <w:tab/>
        <w:t>37</w:t>
        <w:tab/>
        <w:tab/>
        <w:t>38</w:t>
        <w:tab/>
        <w:tab/>
        <w:t>39</w:t>
        <w:tab/>
        <w:tab/>
        <w:t>40/6</w:t>
        <w:tab/>
        <w:tab/>
        <w:t>40/7</w:t>
        <w:tab/>
        <w:tab/>
        <w:t>40/8</w:t>
        <w:tab/>
        <w:tab/>
        <w:t>40/9</w:t>
        <w:tab/>
        <w:tab/>
        <w:t>40/10</w:t>
        <w:tab/>
        <w:tab/>
        <w:t>40/11</w:t>
        <w:tab/>
        <w:tab/>
        <w:t>40/12</w:t>
        <w:tab/>
        <w:tab/>
        <w:t>40/13</w:t>
        <w:tab/>
        <w:tab/>
        <w:t>40/14</w:t>
        <w:tab/>
        <w:tab/>
        <w:t>40/15</w:t>
        <w:tab/>
        <w:tab/>
        <w:t>40/16</w:t>
        <w:tab/>
        <w:tab/>
        <w:t>40/18</w:t>
        <w:tab/>
        <w:tab/>
        <w:t>40/20</w:t>
        <w:tab/>
        <w:tab/>
        <w:t>40/21</w:t>
        <w:tab/>
        <w:tab/>
        <w:t>40/22</w:t>
        <w:tab/>
        <w:tab/>
        <w:t>40/23</w:t>
        <w:tab/>
        <w:tab/>
        <w:t>40/24</w:t>
        <w:tab/>
        <w:tab/>
        <w:t>40/25</w:t>
        <w:tab/>
        <w:tab/>
        <w:t>40/26</w:t>
        <w:tab/>
        <w:tab/>
        <w:t>40/27</w:t>
        <w:tab/>
        <w:tab/>
        <w:t>40/28</w:t>
        <w:tab/>
        <w:tab/>
        <w:t>40/30</w:t>
        <w:tab/>
        <w:tab/>
        <w:t>40/31</w:t>
        <w:tab/>
        <w:tab/>
        <w:t>40/34</w:t>
        <w:tab/>
        <w:tab/>
        <w:t>40/38</w:t>
        <w:tab/>
        <w:tab/>
        <w:t>40/39</w:t>
        <w:tab/>
        <w:tab/>
        <w:t>40/40</w:t>
        <w:tab/>
        <w:tab/>
        <w:t>40/41</w:t>
        <w:tab/>
        <w:tab/>
        <w:t>40/42</w:t>
        <w:tab/>
        <w:tab/>
        <w:t>40/43</w:t>
        <w:tab/>
        <w:tab/>
        <w:t>40/44</w:t>
        <w:tab/>
        <w:tab/>
        <w:t>40/45</w:t>
        <w:tab/>
        <w:tab/>
        <w:t>40/47</w:t>
        <w:tab/>
        <w:tab/>
        <w:t>40/49</w:t>
        <w:tab/>
        <w:tab/>
        <w:t>40/50</w:t>
        <w:tab/>
        <w:tab/>
        <w:t>40/51</w:t>
        <w:tab/>
        <w:tab/>
        <w:t>40/53</w:t>
        <w:tab/>
        <w:tab/>
        <w:t>40/54</w:t>
        <w:tab/>
        <w:tab/>
        <w:t>40/58</w:t>
        <w:tab/>
        <w:tab/>
        <w:t>40/58</w:t>
        <w:tab/>
        <w:tab/>
        <w:t>40/60</w:t>
        <w:tab/>
        <w:tab/>
        <w:t>40/61</w:t>
        <w:tab/>
        <w:tab/>
        <w:t>40/65</w:t>
        <w:tab/>
        <w:tab/>
        <w:t>40/67</w:t>
        <w:tab/>
        <w:tab/>
        <w:t>40/71</w:t>
        <w:tab/>
        <w:tab/>
        <w:t>40/74</w:t>
        <w:tab/>
        <w:tab/>
        <w:t>40/75</w:t>
        <w:tab/>
        <w:tab/>
        <w:t>40/76</w:t>
        <w:tab/>
        <w:tab/>
        <w:t>40/77</w:t>
        <w:tab/>
        <w:tab/>
        <w:t>40/79</w:t>
        <w:tab/>
        <w:tab/>
        <w:t>40/81</w:t>
        <w:tab/>
        <w:tab/>
        <w:t>40/82</w:t>
        <w:tab/>
        <w:tab/>
        <w:t>40/83</w:t>
        <w:tab/>
        <w:tab/>
        <w:t>40/84</w:t>
        <w:tab/>
        <w:tab/>
        <w:t>40/85</w:t>
        <w:tab/>
        <w:tab/>
        <w:t>40/87</w:t>
        <w:tab/>
        <w:tab/>
        <w:t>40/90</w:t>
        <w:tab/>
        <w:tab/>
        <w:t>40/91</w:t>
        <w:tab/>
        <w:tab/>
        <w:t>40/92</w:t>
        <w:tab/>
        <w:tab/>
        <w:t>40/93</w:t>
        <w:tab/>
        <w:tab/>
        <w:t>40/97</w:t>
        <w:tab/>
        <w:tab/>
        <w:t>40/98</w:t>
        <w:tab/>
        <w:tab/>
        <w:t>40/100</w:t>
        <w:tab/>
        <w:tab/>
        <w:t>40/101</w:t>
        <w:tab/>
        <w:tab/>
        <w:t>40/102</w:t>
        <w:tab/>
        <w:tab/>
        <w:t>41/3</w:t>
        <w:tab/>
        <w:tab/>
        <w:t>41/13</w:t>
        <w:tab/>
        <w:tab/>
        <w:t>41/14</w:t>
        <w:tab/>
        <w:tab/>
        <w:t>41/15</w:t>
        <w:tab/>
        <w:tab/>
        <w:t>41/18</w:t>
        <w:tab/>
        <w:tab/>
        <w:t>45</w:t>
        <w:tab/>
        <w:tab/>
        <w:t>47/1</w:t>
        <w:tab/>
        <w:tab/>
        <w:t>47/2</w:t>
        <w:tab/>
        <w:tab/>
        <w:t>50/1</w:t>
        <w:tab/>
        <w:tab/>
        <w:t>50/2</w:t>
        <w:tab/>
        <w:tab/>
        <w:t>50/3</w:t>
        <w:tab/>
        <w:tab/>
        <w:t>50/5</w:t>
        <w:tab/>
        <w:tab/>
        <w:t>50/6</w:t>
        <w:tab/>
        <w:tab/>
        <w:t>50/7</w:t>
        <w:tab/>
        <w:tab/>
        <w:t>50/8</w:t>
        <w:tab/>
        <w:tab/>
        <w:t>51</w:t>
        <w:tab/>
        <w:tab/>
        <w:t>80</w:t>
        <w:tab/>
        <w:tab/>
        <w:t>82/9</w:t>
        <w:tab/>
        <w:tab/>
        <w:t>82/10</w:t>
        <w:tab/>
        <w:tab/>
        <w:t>82/21</w:t>
        <w:tab/>
        <w:tab/>
        <w:t>83/1</w:t>
        <w:tab/>
        <w:tab/>
        <w:t>84/1</w:t>
        <w:tab/>
        <w:tab/>
        <w:t>84/3</w:t>
        <w:tab/>
        <w:tab/>
        <w:t>84/6</w:t>
        <w:tab/>
        <w:tab/>
        <w:t>86/2</w:t>
        <w:tab/>
        <w:tab/>
        <w:t>86/3</w:t>
        <w:tab/>
        <w:tab/>
        <w:t>87/4</w:t>
        <w:tab/>
        <w:tab/>
        <w:t>91/1</w:t>
        <w:tab/>
        <w:tab/>
        <w:t>91/3</w:t>
        <w:tab/>
        <w:tab/>
        <w:t>91/5</w:t>
        <w:tab/>
        <w:tab/>
        <w:t>91/14</w:t>
        <w:tab/>
        <w:tab/>
        <w:t>91/15</w:t>
        <w:tab/>
        <w:tab/>
        <w:t>102/1</w:t>
        <w:tab/>
        <w:tab/>
        <w:t>103/1</w:t>
        <w:tab/>
        <w:tab/>
        <w:t>109/10</w:t>
        <w:tab/>
        <w:tab/>
        <w:t>109/11</w:t>
        <w:tab/>
        <w:tab/>
        <w:t>109/13</w:t>
        <w:tab/>
        <w:tab/>
        <w:t>109/14</w:t>
        <w:tab/>
        <w:tab/>
        <w:t>109/15</w:t>
        <w:tab/>
        <w:tab/>
        <w:t>109/17</w:t>
        <w:tab/>
        <w:tab/>
        <w:t>109/19</w:t>
        <w:tab/>
        <w:tab/>
        <w:t>109/21</w:t>
        <w:tab/>
        <w:tab/>
        <w:t>109/22</w:t>
        <w:tab/>
        <w:tab/>
        <w:t>112/2</w:t>
        <w:tab/>
        <w:tab/>
        <w:t>113</w:t>
        <w:tab/>
        <w:tab/>
        <w:t>115</w:t>
        <w:tab/>
        <w:tab/>
        <w:t>119/1</w:t>
        <w:tab/>
        <w:tab/>
        <w:t>119/3</w:t>
        <w:tab/>
        <w:tab/>
        <w:t>119/4</w:t>
        <w:tab/>
        <w:tab/>
        <w:t>119/5</w:t>
        <w:tab/>
        <w:tab/>
        <w:t>120/1</w:t>
        <w:tab/>
        <w:tab/>
        <w:t>120/2</w:t>
        <w:tab/>
        <w:tab/>
        <w:t>121/6</w:t>
        <w:tab/>
        <w:tab/>
        <w:t>121/8</w:t>
        <w:tab/>
        <w:tab/>
        <w:t>122/1</w:t>
        <w:tab/>
        <w:tab/>
        <w:t>122/2</w:t>
        <w:tab/>
        <w:tab/>
        <w:t>123/1</w:t>
        <w:tab/>
        <w:tab/>
        <w:t>123/2</w:t>
        <w:tab/>
        <w:tab/>
        <w:t>123/3</w:t>
        <w:tab/>
        <w:tab/>
        <w:t>124/1</w:t>
        <w:tab/>
        <w:tab/>
        <w:t>124/3</w:t>
        <w:tab/>
        <w:tab/>
        <w:t>124/4</w:t>
        <w:tab/>
        <w:tab/>
        <w:t>124/6</w:t>
        <w:tab/>
        <w:tab/>
        <w:t>124/7</w:t>
        <w:tab/>
        <w:tab/>
        <w:t>125</w:t>
        <w:tab/>
        <w:tab/>
        <w:t>126/2</w:t>
        <w:tab/>
        <w:tab/>
        <w:t>126/3</w:t>
        <w:tab/>
        <w:tab/>
        <w:t>127</w:t>
        <w:tab/>
        <w:tab/>
        <w:t>154/1</w:t>
        <w:tab/>
        <w:tab/>
        <w:t>206</w:t>
        <w:tab/>
        <w:tab/>
        <w:t>207/1</w:t>
        <w:tab/>
        <w:tab/>
        <w:t>208/1</w:t>
        <w:tab/>
        <w:tab/>
        <w:t>208/5</w:t>
        <w:tab/>
        <w:tab/>
        <w:t>208/9</w:t>
        <w:tab/>
        <w:tab/>
        <w:t>208/10</w:t>
        <w:tab/>
        <w:tab/>
        <w:t>208/13</w:t>
        <w:tab/>
        <w:tab/>
        <w:t>210/14</w:t>
        <w:tab/>
        <w:tab/>
        <w:t>208/20</w:t>
        <w:tab/>
        <w:tab/>
        <w:t>208/21</w:t>
        <w:tab/>
        <w:tab/>
        <w:t>208/22</w:t>
        <w:tab/>
        <w:tab/>
        <w:t>208/24</w:t>
        <w:tab/>
        <w:tab/>
        <w:t>208/25</w:t>
        <w:tab/>
        <w:tab/>
        <w:t>208/26</w:t>
        <w:tab/>
        <w:tab/>
        <w:t>208/27</w:t>
        <w:tab/>
        <w:tab/>
        <w:t>208/29</w:t>
        <w:tab/>
        <w:tab/>
        <w:t>208/30</w:t>
        <w:tab/>
        <w:tab/>
        <w:t>208/33</w:t>
        <w:tab/>
        <w:tab/>
        <w:t>208/54</w:t>
        <w:tab/>
        <w:tab/>
        <w:t>208/55</w:t>
        <w:tab/>
        <w:tab/>
        <w:t>208/57</w:t>
        <w:tab/>
        <w:tab/>
        <w:t>210/13</w:t>
        <w:tab/>
        <w:tab/>
        <w:t>210/15</w:t>
        <w:tab/>
        <w:tab/>
        <w:t>210/16</w:t>
        <w:tab/>
        <w:tab/>
        <w:t>210/17</w:t>
        <w:tab/>
        <w:tab/>
        <w:t>210/18</w:t>
        <w:tab/>
        <w:tab/>
        <w:t>210/49</w:t>
        <w:tab/>
        <w:tab/>
        <w:t>210/73</w:t>
        <w:tab/>
        <w:tab/>
        <w:t>210/74</w:t>
        <w:tab/>
        <w:tab/>
        <w:t>216</w:t>
        <w:tab/>
        <w:tab/>
        <w:t>217/3</w:t>
        <w:tab/>
        <w:tab/>
        <w:t>217/4</w:t>
        <w:tab/>
        <w:tab/>
        <w:t>217/5</w:t>
        <w:tab/>
        <w:tab/>
        <w:t>217/6</w:t>
        <w:tab/>
        <w:tab/>
        <w:t>217/7</w:t>
        <w:tab/>
        <w:tab/>
        <w:t>217/8</w:t>
        <w:tab/>
        <w:tab/>
        <w:t>217/9</w:t>
        <w:tab/>
        <w:tab/>
        <w:t>217/10</w:t>
        <w:tab/>
        <w:tab/>
        <w:t>217/11</w:t>
        <w:tab/>
        <w:tab/>
        <w:t>217/12</w:t>
        <w:tab/>
        <w:tab/>
        <w:t>218/3</w:t>
        <w:tab/>
        <w:tab/>
        <w:t>218/4</w:t>
        <w:tab/>
        <w:tab/>
        <w:t>218/5</w:t>
        <w:tab/>
        <w:tab/>
        <w:t>218/6</w:t>
        <w:tab/>
        <w:tab/>
        <w:t>218/7</w:t>
        <w:tab/>
        <w:tab/>
        <w:t>218/8</w:t>
        <w:tab/>
        <w:tab/>
        <w:t>219</w:t>
        <w:tab/>
        <w:tab/>
        <w:t>220/2</w:t>
        <w:tab/>
        <w:tab/>
        <w:t>220/4</w:t>
        <w:tab/>
        <w:tab/>
        <w:t>220/5</w:t>
        <w:tab/>
        <w:tab/>
        <w:t>220/6</w:t>
        <w:tab/>
        <w:tab/>
        <w:t>221/1</w:t>
        <w:tab/>
        <w:tab/>
        <w:t>222</w:t>
        <w:tab/>
        <w:tab/>
        <w:t>223/1</w:t>
        <w:tab/>
        <w:tab/>
        <w:t>223/2</w:t>
        <w:tab/>
        <w:tab/>
        <w:t>224</w:t>
        <w:tab/>
        <w:tab/>
        <w:t>225</w:t>
        <w:tab/>
        <w:tab/>
        <w:t>226</w:t>
        <w:tab/>
        <w:tab/>
        <w:t>227</w:t>
        <w:tab/>
        <w:tab/>
        <w:t>228/2</w:t>
        <w:tab/>
        <w:tab/>
        <w:t>229/1</w:t>
        <w:tab/>
        <w:tab/>
        <w:t>229/3</w:t>
        <w:tab/>
        <w:tab/>
        <w:t>229/4</w:t>
        <w:tab/>
        <w:tab/>
        <w:t>229/6</w:t>
        <w:tab/>
        <w:tab/>
        <w:t>229/8</w:t>
        <w:tab/>
        <w:tab/>
        <w:t>243/2</w:t>
        <w:tab/>
        <w:tab/>
        <w:t>243/3</w:t>
        <w:tab/>
        <w:tab/>
        <w:t>243/4</w:t>
        <w:tab/>
        <w:tab/>
        <w:t>243/5</w:t>
        <w:tab/>
        <w:tab/>
        <w:t>244/1</w:t>
        <w:tab/>
        <w:tab/>
        <w:t>244/2</w:t>
        <w:tab/>
        <w:tab/>
        <w:t>245/1</w:t>
        <w:tab/>
        <w:tab/>
        <w:t>245/2</w:t>
        <w:tab/>
        <w:tab/>
        <w:t>246</w:t>
        <w:tab/>
        <w:tab/>
        <w:t>247/1</w:t>
        <w:tab/>
        <w:tab/>
        <w:t>247/2</w:t>
        <w:tab/>
        <w:tab/>
        <w:t>248/1</w:t>
        <w:tab/>
        <w:tab/>
        <w:t>248/2</w:t>
        <w:tab/>
        <w:tab/>
        <w:t>249/1</w:t>
        <w:tab/>
        <w:tab/>
        <w:t>249/2</w:t>
        <w:tab/>
        <w:tab/>
        <w:t>250/1</w:t>
        <w:tab/>
        <w:tab/>
        <w:t>250/2</w:t>
        <w:tab/>
        <w:tab/>
        <w:t>251/4</w:t>
        <w:tab/>
        <w:tab/>
        <w:t>251/5</w:t>
        <w:tab/>
        <w:tab/>
        <w:t>251/6</w:t>
        <w:tab/>
        <w:tab/>
        <w:t>252/5</w:t>
        <w:tab/>
        <w:tab/>
        <w:t>252/6</w:t>
        <w:tab/>
        <w:tab/>
        <w:t>252/8</w:t>
        <w:tab/>
        <w:tab/>
        <w:t>252/10</w:t>
        <w:tab/>
        <w:tab/>
        <w:t>252/12</w:t>
        <w:tab/>
        <w:tab/>
        <w:t>252/13</w:t>
        <w:tab/>
        <w:tab/>
        <w:t>252/14</w:t>
        <w:tab/>
        <w:tab/>
        <w:t>252/15</w:t>
        <w:tab/>
        <w:tab/>
        <w:t>253</w:t>
        <w:tab/>
        <w:tab/>
        <w:t>254/1</w:t>
        <w:tab/>
        <w:tab/>
        <w:t>256/1</w:t>
        <w:tab/>
        <w:tab/>
        <w:t>257</w:t>
        <w:tab/>
        <w:tab/>
        <w:t>258/16</w:t>
        <w:tab/>
        <w:tab/>
        <w:t>277/1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bręb Fabianki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194/6</w:t>
        <w:tab/>
        <w:tab/>
        <w:t>213/12</w:t>
        <w:tab/>
        <w:tab/>
        <w:t>217/4</w:t>
        <w:tab/>
        <w:tab/>
        <w:t>218</w:t>
        <w:tab/>
        <w:tab/>
        <w:t>242/9</w:t>
        <w:tab/>
        <w:tab/>
        <w:t>242/10</w:t>
        <w:tab/>
        <w:tab/>
        <w:t>242/11</w:t>
        <w:tab/>
        <w:tab/>
        <w:t>242/12</w:t>
        <w:tab/>
        <w:tab/>
        <w:t>242/13</w:t>
        <w:tab/>
        <w:tab/>
        <w:t>242/14</w:t>
        <w:tab/>
        <w:tab/>
        <w:t>242/15</w:t>
        <w:tab/>
        <w:tab/>
        <w:t>242/18</w:t>
        <w:tab/>
        <w:tab/>
        <w:t>242/19</w:t>
        <w:tab/>
        <w:tab/>
        <w:t>242/20</w:t>
        <w:tab/>
        <w:tab/>
        <w:t>242/21</w:t>
        <w:tab/>
        <w:tab/>
        <w:t>242/22</w:t>
        <w:tab/>
        <w:tab/>
        <w:t>242/23</w:t>
        <w:tab/>
        <w:tab/>
        <w:t>242/24</w:t>
        <w:tab/>
        <w:tab/>
        <w:t>242/25</w:t>
        <w:tab/>
        <w:tab/>
        <w:t>242/26</w:t>
        <w:tab/>
        <w:tab/>
        <w:t>242/27</w:t>
        <w:tab/>
        <w:tab/>
        <w:t>242/28</w:t>
        <w:tab/>
        <w:tab/>
        <w:t>242/29</w:t>
        <w:tab/>
        <w:tab/>
        <w:t>242/30</w:t>
        <w:tab/>
        <w:tab/>
        <w:t>242/31</w:t>
        <w:tab/>
        <w:tab/>
        <w:t>242/32</w:t>
        <w:tab/>
        <w:tab/>
        <w:t>242/33</w:t>
        <w:tab/>
        <w:tab/>
        <w:t>242/34</w:t>
        <w:tab/>
        <w:tab/>
        <w:t>242/35</w:t>
        <w:tab/>
        <w:tab/>
        <w:t>242/36</w:t>
        <w:tab/>
        <w:tab/>
        <w:t>242/37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bręb Wilczeniec Bogucki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27/1</w:t>
        <w:tab/>
        <w:tab/>
        <w:t>56/1</w:t>
        <w:tab/>
        <w:tab/>
        <w:t>56/2</w:t>
        <w:tab/>
        <w:tab/>
        <w:t>56/3</w:t>
        <w:tab/>
        <w:tab/>
        <w:t>56/4</w:t>
        <w:tab/>
        <w:tab/>
        <w:t>56/5</w:t>
        <w:tab/>
        <w:tab/>
        <w:t>56/6</w:t>
        <w:tab/>
        <w:tab/>
        <w:t>56/7</w:t>
        <w:tab/>
        <w:tab/>
        <w:t>69/1</w:t>
        <w:tab/>
        <w:tab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7T15:49:00Z</dcterms:created>
  <dc:creator>Sieradzan</dc:creator>
  <dc:description/>
  <dc:language>en-US</dc:language>
  <cp:lastModifiedBy>Sieradzan</cp:lastModifiedBy>
  <cp:lastPrinted>2009-03-18T11:28:00Z</cp:lastPrinted>
  <dcterms:modified xsi:type="dcterms:W3CDTF">2009-03-27T15:49:00Z</dcterms:modified>
  <cp:revision>2</cp:revision>
  <dc:subject/>
  <dc:title>Obręb Bogucin:</dc:title>
</cp:coreProperties>
</file>