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uppressAutoHyphens w:val="true"/>
        <w:rPr>
          <w:lang w:eastAsia="ar-SA"/>
        </w:rPr>
      </w:pPr>
      <w:r>
        <w:rPr/>
        <w:t>7.4 Rurociągi tłoczne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 xml:space="preserve">Przepompownia lokalna /tłocznia/ transportuje ścieki do studzienki zlokalizowanej na  rurociągu  kanalizacji sanitarnej grawitacyjnej. Rurociąg tłoczny z PE klasy PN 10 o średnicy  110 układać należy według  instrukcji wykonania producenta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Zagęszczenie obsypki do 30 cm powyżej wierzchu rury nie mniej niż 95% zmodyfikowanej wartości Proctora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Roboty ziemne i montażowe wykonywać zgodnie z zaleceniami producenta rur oraz obowiązującymi normami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Próby szczelności i odbioru wykonać zgodnie z PN-92/B-10735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Roboty ziemne należy wykonać zgodnie z normami BN-83/8836-02 i PN-68/B-06050 oraz zachowując przepisy BHP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Budowę rurociągu tłocznego należy prowadzić w wykopach wąskoprzestrzennych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Roboty prowadzić odcinkami o długości 40 – 50 m. Na odcinkach występowania uzbrojenia podziemnego wykopy wykonywać ręcznie. W czasie budowy kanału pod istniejącymi przewodami podziemnymi, przewody te należy obudować w korytka z desek i podwiesić do ułożonej nad wykopem belki nośnej. Okres robót zgłosić właściwym gestorom sieci /kabli, rurociągów/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Nie wolno składać urobku nad istniejącym uzbrojeniem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W przypadku występowania na poziomie dna wykopu gruntów nienośnych /torfy, namuły organiczne/ należy je wymienić na piasek starannie zagęszczony warstwami grubości 20 cm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W celu utrzymania komunikacji kołowej i pieszej w miejscu skrzyżowań wykopu z istniejącymi dojazdami lub dojściami do posesji ułożyć pomosty przejazdowe typu ciężkiego i kładki dla pieszych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lang w:eastAsia="ar-SA"/>
        </w:rPr>
      </w:pPr>
      <w:r>
        <w:rPr/>
        <w:t>Wykop musi być obarierowany, a od strony drogi bariery należy wyposażyć w czerwone światła ostrzegawcze włączane o zmroku. Dla ruchu kołowego i pieszego należy umieścić w odpowiednich punktach tablice informacyjne i ostrzegawcze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05:00Z</dcterms:created>
  <dc:creator>Sieradzan</dc:creator>
  <dc:description/>
  <dc:language>en-US</dc:language>
  <cp:lastModifiedBy>Sieradzan</cp:lastModifiedBy>
  <cp:lastPrinted>2009-03-18T14:07:00Z</cp:lastPrinted>
  <dcterms:modified xsi:type="dcterms:W3CDTF">2009-03-18T13:10:00Z</dcterms:modified>
  <cp:revision>3</cp:revision>
  <dc:subject/>
  <dc:title>7</dc:title>
</cp:coreProperties>
</file>