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</w:rPr>
        <w:t>8. Przyłącza do kolektorów grawitacyjnych</w:t>
      </w:r>
    </w:p>
    <w:p>
      <w:pPr>
        <w:pStyle w:val="Normal"/>
        <w:suppressAutoHyphens w:val="true"/>
        <w:jc w:val="both"/>
        <w:rPr>
          <w:b/>
          <w:b/>
          <w:bCs/>
          <w:sz w:val="32"/>
          <w:u w:val="single"/>
          <w:lang w:eastAsia="ar-SA"/>
        </w:rPr>
      </w:pPr>
      <w:r>
        <w:rPr>
          <w:b/>
          <w:bCs/>
          <w:sz w:val="32"/>
          <w:u w:val="single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/>
        <w:t>Na kolektorze przewidziano trójniki  dla przyłączy domowych o średnicach D160. Połączenie z kolektorem może wystąpić w studniach rewizyjnych, a także na rurociągu w miejscu nie przewidzianym przez projekt. W ostatnim przypadku połączenie z kolektorem wykonać przez nawiercenie rurociągu i montaż trójnika siodłowego. Przewidziano możliwości podłączenia rurociągu kanalizacyjnego z budynku lub istniejącej studzienki. Przykanalik ma być wprowadzony na posesję na długości ok. 2 m od granicy i zakończony studzienką. Projekt zawiera również odcinki przykanalików od studzienek do budynków, ale będzie on najprawdopodobniej realizowany przez prywatnych właścicieli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20:00Z</dcterms:created>
  <dc:creator>Sieradzan</dc:creator>
  <dc:description/>
  <dc:language>en-US</dc:language>
  <cp:lastModifiedBy>Sieradzan</cp:lastModifiedBy>
  <dcterms:modified xsi:type="dcterms:W3CDTF">2009-03-18T13:22:00Z</dcterms:modified>
  <cp:revision>1</cp:revision>
  <dc:subject/>
  <dc:title>8</dc:title>
</cp:coreProperties>
</file>