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Uwagi ogólne</w:t>
      </w:r>
    </w:p>
    <w:p>
      <w:pPr>
        <w:pStyle w:val="Normalny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 xml:space="preserve">Prace związane z zejściem pracownika do pompowni muszą być wykonywane zgodnie z zasadami określonymi w Rozporządzeniu Ministra Gospodarki Przestrzennej i Budownictwa z dnia o1.11.93 w sprawie bezpieczeństwa i higieny pracy w oczyszczalniach ścieków /Dz.U. Nr 96 poz. 438 z późn. zmianami/. Roboty ziemne i montażowe wykonywać zgodnie z PN i BN, przestrzegać zaleceń producentów rur i urządzeń. Wszystkie roboty należy wykonywać zgodnie z Warunkami technicznymi wykonania i odbioru robót budowlano – montażowych: cześć 2 roboty sanitarne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19:00Z</dcterms:created>
  <dc:creator>Sieradzan</dc:creator>
  <dc:description/>
  <dc:language>en-US</dc:language>
  <cp:lastModifiedBy>Sieradzan</cp:lastModifiedBy>
  <cp:lastPrinted>2009-03-21T15:22:00Z</cp:lastPrinted>
  <dcterms:modified xsi:type="dcterms:W3CDTF">2009-03-28T11:19:00Z</dcterms:modified>
  <cp:revision>4</cp:revision>
  <dc:subject/>
  <dc:title>11</dc:title>
</cp:coreProperties>
</file>