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8000"/>
          <w:sz w:val="52"/>
          <w:u w:val="single"/>
        </w:rPr>
      </w:pPr>
      <w:r>
        <w:rPr>
          <w:b/>
          <w:bCs/>
          <w:color w:val="008000"/>
          <w:sz w:val="52"/>
          <w:u w:val="single"/>
        </w:rPr>
        <w:t>MAS Inwest Mirosław Sieradzan</w:t>
      </w:r>
    </w:p>
    <w:p>
      <w:pPr>
        <w:pStyle w:val="Normal"/>
        <w:jc w:val="center"/>
        <w:rPr>
          <w:b/>
          <w:b/>
          <w:bCs/>
          <w:color w:val="008000"/>
          <w:sz w:val="18"/>
          <w:u w:val="single"/>
        </w:rPr>
      </w:pPr>
      <w:r>
        <w:rPr>
          <w:b/>
          <w:bCs/>
          <w:color w:val="008000"/>
          <w:sz w:val="18"/>
          <w:u w:val="single"/>
        </w:rPr>
      </w:r>
    </w:p>
    <w:p>
      <w:pPr>
        <w:pStyle w:val="Normal"/>
        <w:jc w:val="center"/>
        <w:rPr>
          <w:color w:val="008000"/>
          <w:sz w:val="18"/>
        </w:rPr>
      </w:pPr>
      <w:r>
        <w:rPr>
          <w:color w:val="008000"/>
          <w:sz w:val="18"/>
        </w:rPr>
        <w:t>Mirosław Sieradzan, ul. Świerkowa 45/9, 81 – 526 Gdynia   tel. 0-603 898 838</w:t>
      </w:r>
    </w:p>
    <w:p>
      <w:pPr>
        <w:pStyle w:val="Normal"/>
        <w:rPr>
          <w:color w:val="008000"/>
          <w:sz w:val="18"/>
        </w:rPr>
      </w:pPr>
      <w:r>
        <w:rPr>
          <w:color w:val="008000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56"/>
        </w:rPr>
      </w:pPr>
      <w:r>
        <w:rPr>
          <w:sz w:val="56"/>
        </w:rPr>
        <w:t xml:space="preserve">Projekt  ruchu drogowego </w:t>
      </w:r>
    </w:p>
    <w:p>
      <w:pPr>
        <w:pStyle w:val="Heading1"/>
        <w:jc w:val="center"/>
        <w:rPr>
          <w:sz w:val="56"/>
        </w:rPr>
      </w:pPr>
      <w:r>
        <w:rPr>
          <w:sz w:val="56"/>
        </w:rPr>
        <w:t>i odtworzenia nawierzchni</w:t>
      </w:r>
    </w:p>
    <w:p>
      <w:pPr>
        <w:pStyle w:val="Heading1"/>
        <w:jc w:val="center"/>
        <w:rPr>
          <w:sz w:val="56"/>
        </w:rPr>
      </w:pPr>
      <w:r>
        <w:rPr>
          <w:sz w:val="56"/>
        </w:rPr>
        <w:t>w czasie budowy kanalizacji</w:t>
      </w:r>
    </w:p>
    <w:p>
      <w:pPr>
        <w:pStyle w:val="Heading1"/>
        <w:jc w:val="center"/>
        <w:rPr>
          <w:sz w:val="56"/>
        </w:rPr>
      </w:pPr>
      <w:r>
        <w:rPr>
          <w:sz w:val="56"/>
        </w:rPr>
        <w:t>w Gminie Fabianki</w:t>
      </w:r>
    </w:p>
    <w:p>
      <w:pPr>
        <w:pStyle w:val="Heading1"/>
        <w:jc w:val="center"/>
        <w:rPr>
          <w:sz w:val="56"/>
        </w:rPr>
      </w:pPr>
      <w:r>
        <w:rPr>
          <w:sz w:val="56"/>
        </w:rPr>
        <w:t>w miejscowości  Bogucin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westor: Urząd Gminy Fabian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ant: mgr inż. Stanisław Sieradz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dynia, lut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PIS TREŚC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6"/>
        </w:rPr>
      </w:pPr>
      <w:r>
        <w:rPr>
          <w:b/>
          <w:bCs/>
          <w:sz w:val="26"/>
        </w:rPr>
        <w:t>Ogólne zasady oznakowania rejonu robót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6"/>
        </w:rPr>
      </w:pPr>
      <w:r>
        <w:rPr>
          <w:b/>
          <w:bCs/>
          <w:sz w:val="26"/>
        </w:rPr>
        <w:t>Oznakowanie rejonów wykonywania robót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6"/>
        </w:rPr>
      </w:pPr>
      <w:r>
        <w:rPr>
          <w:b/>
          <w:bCs/>
          <w:sz w:val="26"/>
        </w:rPr>
        <w:t>Zabezpieczenie rejonu robót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6"/>
        </w:rPr>
        <w:t>Przejścia poprzeczne przez drogę krajową nr 67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6"/>
        </w:rPr>
      </w:pPr>
      <w:r>
        <w:rPr>
          <w:b/>
          <w:bCs/>
          <w:sz w:val="26"/>
        </w:rPr>
        <w:t>Odcinki kanalizacji wykonywane wzdłuż części jezdni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6"/>
        </w:rPr>
      </w:pPr>
      <w:r>
        <w:rPr>
          <w:b/>
          <w:bCs/>
          <w:sz w:val="26"/>
        </w:rPr>
        <w:t>Sposoby przywrócenia stanu pierwotnego odcinków dróg po wykonaniu kanalizacji sanitarnej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6"/>
        </w:rPr>
      </w:pPr>
      <w:r>
        <w:rPr>
          <w:b/>
          <w:bCs/>
          <w:sz w:val="26"/>
        </w:rPr>
        <w:t>Uwagi końcowe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360"/>
        <w:rPr/>
      </w:pPr>
      <w:r>
        <w:rPr/>
        <w:t>- Załacznik: decyzja GDDKiA-O/BY-Z-3(a)/435/1218/2008 z dnia 06.11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Ogólne zasady oznakowania rejonu robó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/>
        <w:t>Wszystkie znaki i oznakowania należy wykonać zgodnie:</w:t>
      </w:r>
    </w:p>
    <w:p>
      <w:pPr>
        <w:pStyle w:val="TextBody"/>
        <w:ind w:firstLine="708"/>
        <w:rPr/>
      </w:pPr>
      <w:r>
        <w:rPr/>
        <w:t>- z rozporządzeniem Ministrów Infrastruktury oraz Spraw Wewnętrznych i Administracji z dnia 31 lipca 2002 r. W sprawie znaków i sygnałów drogowych /Dz. U. Nr 170, poz. 1393 oraz rozporządzeniem Ministrów Infrastruktury oraz Spraw Wewnętrznych z dnia 23 września 2008 r. zmieniającym rozporządzenie w sprawie znaków i sygnałów drogowych;</w:t>
      </w:r>
    </w:p>
    <w:p>
      <w:pPr>
        <w:pStyle w:val="TextBody"/>
        <w:ind w:left="708" w:hanging="0"/>
        <w:rPr/>
      </w:pPr>
      <w:r>
        <w:rPr/>
        <w:t>-  z rozporządzeniem ministra infrastruktury z dnia 3 lipca 2003 w sprawie szczegółowych warunków technicznych dla znaków i sygnałów drogowych oraz urządzeń bezpieczeństwa ruchu drogowego i warunków ich umieszczania na drogach /Dz.U.2003 nr 220 poz. 2181/.</w:t>
      </w:r>
    </w:p>
    <w:p>
      <w:pPr>
        <w:pStyle w:val="TextBody"/>
        <w:rPr/>
      </w:pPr>
      <w:r>
        <w:rPr/>
        <w:t>W szczególności należy:</w:t>
      </w:r>
    </w:p>
    <w:p>
      <w:pPr>
        <w:pStyle w:val="TextBody"/>
        <w:ind w:left="708" w:hanging="0"/>
        <w:rPr/>
      </w:pPr>
      <w:r>
        <w:rPr/>
        <w:t>- przy oznakowaniu robót prowadzonych w pasie drogowym stosować znaki o jedną grupę wielkości wyższą niż stosowane na danym odcinku drogi /punkt 1.2.1 załącznika do w/w rozporządzenia /Dz.U.2003 nr 220 poz. 2181/;</w:t>
      </w:r>
    </w:p>
    <w:p>
      <w:pPr>
        <w:pStyle w:val="TextBody"/>
        <w:ind w:left="708" w:hanging="0"/>
        <w:rPr/>
      </w:pPr>
      <w:r>
        <w:rPr/>
        <w:t>- umieszczać znaki należy zgodnie z zasadami podanymi w punkcie 1.5.2 /załącznika do w/w rozporządzenia /Dz.U.2003 nr 220 poz. 2181/.;</w:t>
      </w:r>
    </w:p>
    <w:p>
      <w:pPr>
        <w:pStyle w:val="TextBody"/>
        <w:ind w:left="708" w:hanging="0"/>
        <w:rPr/>
      </w:pPr>
      <w:r>
        <w:rPr/>
        <w:t>- należy bezwzględnie przestrzegać odległości i wysokości ich umieszczania – zgodnie z punktem 1.5.3 /Dz.U.2003 nr 220 poz. 2181/.;</w:t>
      </w:r>
    </w:p>
    <w:p>
      <w:pPr>
        <w:pStyle w:val="TextBody"/>
        <w:ind w:left="708" w:hanging="0"/>
        <w:rPr/>
      </w:pPr>
      <w:r>
        <w:rPr/>
        <w:t>- należy zabezpieczyć rejon wykonywania robót zgodnie z w/w rozporządzeniem /Dz.U.2003 nr 220 poz. 2181/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Oznakowanie rejonów wykonywania robót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A/ Wykonawca robót powinien w przypadku ich wykonywania w pasie drogowym i spowodowania zwężenia jezdni oznakować miejsce znakami:</w:t>
      </w:r>
    </w:p>
    <w:p>
      <w:pPr>
        <w:pStyle w:val="TextBody"/>
        <w:rPr/>
      </w:pPr>
      <w:r>
        <w:rPr/>
        <w:t>a/ jeżeli pas zajętej /zwężonej drogi jest krótszy niż 150 m i kierujący widzą pojazdy znajdujące się po przeciwnych stronach zwężenia należy umieścić następujące znaki drogowe:</w:t>
      </w:r>
    </w:p>
    <w:p>
      <w:pPr>
        <w:pStyle w:val="TextBody"/>
        <w:rPr/>
      </w:pPr>
      <w:r>
        <w:rPr/>
        <w:t>B – 33 – ograniczenie prędkości do 30 km/h,</w:t>
      </w:r>
    </w:p>
    <w:p>
      <w:pPr>
        <w:pStyle w:val="TextBody"/>
        <w:rPr/>
      </w:pPr>
      <w:r>
        <w:rPr/>
        <w:drawing>
          <wp:inline distT="0" distB="0" distL="0" distR="0">
            <wp:extent cx="1255395" cy="1172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poza obszarem zabudowanym należy wprowadzić znak B – 33 stopniujący ograniczenie prędkości do 60 km/h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 – 34 – koniec ograniczenia prędkości /po przejechaniu terenu robót/</w:t>
      </w:r>
    </w:p>
    <w:p>
      <w:pPr>
        <w:pStyle w:val="TextBody"/>
        <w:rPr/>
      </w:pPr>
      <w:r>
        <w:rPr/>
        <w:drawing>
          <wp:inline distT="0" distB="0" distL="0" distR="0">
            <wp:extent cx="1369695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– 14 – roboty na drodze</w:t>
      </w:r>
    </w:p>
    <w:p>
      <w:pPr>
        <w:pStyle w:val="TextBody"/>
        <w:rPr/>
      </w:pPr>
      <w:r>
        <w:rPr/>
        <w:drawing>
          <wp:inline distT="0" distB="0" distL="0" distR="0">
            <wp:extent cx="1833245" cy="1619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– 12b – zwężenie jezdni – prawostronne, A – 12c – zwężenie jezdni – lewostronne odpowiednio gdy jezdnia zwęża się z prawej lub lewej strony</w:t>
      </w:r>
    </w:p>
    <w:p>
      <w:pPr>
        <w:pStyle w:val="TextBody"/>
        <w:rPr/>
      </w:pPr>
      <w:r>
        <w:rPr/>
        <w:drawing>
          <wp:inline distT="0" distB="0" distL="0" distR="0">
            <wp:extent cx="1833245" cy="156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711325" cy="1562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zy zwężeniu uniemożliwiającym wyminięcie się dwóch pojazdów o normatywnej szerokości, należy umieścić alternatywnie znaki:</w:t>
      </w:r>
    </w:p>
    <w:p>
      <w:pPr>
        <w:pStyle w:val="TextBody"/>
        <w:rPr/>
      </w:pPr>
      <w:r>
        <w:rPr/>
        <w:t>B-31 – pierwszeństwo dla nadjeżdżających z naprzeciwka /należy go umieszczać możliwie blisko zwężenia, nie dalej jak 20 m przed nim oraz</w:t>
      </w:r>
    </w:p>
    <w:p>
      <w:pPr>
        <w:pStyle w:val="TextBody"/>
        <w:rPr/>
      </w:pPr>
      <w:r>
        <w:rPr/>
        <w:drawing>
          <wp:inline distT="0" distB="0" distL="0" distR="0">
            <wp:extent cx="1252855" cy="113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 – 5 pierwszeństwo na zwężonym odcinku drogi</w:t>
      </w:r>
    </w:p>
    <w:p>
      <w:pPr>
        <w:pStyle w:val="TextBody"/>
        <w:rPr/>
      </w:pPr>
      <w:r>
        <w:rPr/>
        <w:drawing>
          <wp:inline distT="0" distB="0" distL="0" distR="0">
            <wp:extent cx="1717040" cy="1376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eżeli zwężony odcinek drogi na którym nie jest możliwe wymijanie się pojazdów, jest dłuższy niż 150 m lub znajduje się w łuku pionowym lub poziomym i kierujący nie widzą pojazdów  znajdujących się po przeciwnych stronach zwężenia, należy zastosować:</w:t>
      </w:r>
    </w:p>
    <w:p>
      <w:pPr>
        <w:pStyle w:val="List"/>
        <w:rPr/>
      </w:pPr>
      <w:r>
        <w:rPr/>
        <w:t>- sygnalizację świetlną lub</w:t>
      </w:r>
    </w:p>
    <w:p>
      <w:pPr>
        <w:pStyle w:val="List"/>
        <w:rPr/>
      </w:pPr>
      <w:r>
        <w:rPr/>
        <w:t>- ręczne kierowanie ruchem</w:t>
      </w:r>
    </w:p>
    <w:p>
      <w:pPr>
        <w:pStyle w:val="TextBody"/>
        <w:rPr/>
      </w:pPr>
      <w:r>
        <w:rPr/>
        <w:t>Na odcinkach opisanych w punkcie 5C lub za zgodą Inwestora i gestora drogi można zastosować miejscowe poszerzenie zwężonego odcinka umożliwiające wyminięcie się pojazd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/ Wykonawca w przypadku konieczności zamknięcia czasowego drogi powinien zabezpieczyć rejon wykonywania robót barierkami - zgodnie z punktem 3.</w:t>
      </w:r>
    </w:p>
    <w:p>
      <w:pPr>
        <w:pStyle w:val="TextBody"/>
        <w:rPr/>
      </w:pPr>
      <w:r>
        <w:rPr/>
        <w:t>Na początku i końcu rejonu robót na leży bezwzględnie stosować pryzmy piasku.</w:t>
      </w:r>
    </w:p>
    <w:p>
      <w:pPr>
        <w:pStyle w:val="TextBody"/>
        <w:rPr/>
      </w:pPr>
      <w:r>
        <w:rPr/>
        <w:t>Rejon robót należy oznaczyć znakam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596390" cy="1546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B-1 – „zakaz ruchu w obu kierunkach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czegółowe rozwiązania ustawienia znaków B-1 oraz innych znaków im towarzyszących określa punkt 3.2 rozporządzenia /Dz.U.2003 nr 220 poz. 2181/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 Zabezpieczenie  rejonu robó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Wykonywane roboty nie mogą stwarzać zagrożenia dla uczestników ruchu drogowego. Należy planować i wykonywać długość odcinków wykopów, aby nie pozostawiać ich nie zasypanych na noc.</w:t>
      </w:r>
    </w:p>
    <w:p>
      <w:pPr>
        <w:pStyle w:val="Normal"/>
        <w:ind w:firstLine="708"/>
        <w:rPr/>
      </w:pPr>
      <w:r>
        <w:rPr/>
        <w:t>Zgodnie z w/w rozporządzeniem:</w:t>
      </w:r>
    </w:p>
    <w:p>
      <w:pPr>
        <w:pStyle w:val="Normal"/>
        <w:rPr/>
      </w:pPr>
      <w:r>
        <w:rPr/>
        <w:t>„</w:t>
      </w:r>
      <w:r>
        <w:rPr>
          <w:b/>
          <w:bCs/>
        </w:rPr>
        <w:t>Zabezpieczenie i oznakowanie robót prowadzonych w pasie drogowym powinno być dostosowane do występujących utrudnień na drodze, a także powinny by  widoczne zarówno w dzień, jak i w nocy oraz utrzymywane w należytym stanie przez okres trwania robót”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Do wygradzania wzdłuż jezdni stosuje się zapory U-20a, a do wygrodzeń poprzecznych U-20b. Zapory powinny mięć elementy odblaskowe.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2632710" cy="147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2518410" cy="1520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 celu poprawy bezpieczeństwa pieszych i w miejscach zwiększonego natężenia ruchu dzieci zaleca się stosować zapory drogowe potrójne U-20d.</w:t>
      </w:r>
    </w:p>
    <w:p>
      <w:pPr>
        <w:pStyle w:val="Normal"/>
        <w:rPr/>
      </w:pPr>
      <w:r>
        <w:rPr/>
        <w:drawing>
          <wp:inline distT="0" distB="0" distL="0" distR="0">
            <wp:extent cx="2968625" cy="2169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wyg rodzeniach wzdłuż jezdni nie dopuszcza się przerw w ciągu zapór. Zapory drogowe zabezpieczające miejsce robót należy umieszczać na wysokości od 0,9 m do 1,1 m. W terenie zabudowanym gdy zapora drogowa umieszczona bezpośrednio na skrzyżowaniu dróg ogranicza kierującym widoczność innych uczestników ruchu zapora może być umieszczona poniżej 0,9 m.</w:t>
      </w:r>
    </w:p>
    <w:p>
      <w:pPr>
        <w:pStyle w:val="Normal"/>
        <w:rPr/>
      </w:pPr>
      <w:r>
        <w:rPr/>
        <w:t>Ponieważ wykopy w jezdni będą miały głębokość większą niż 0,5 m bezwzględnie należy stosować osłony energochłonne lub pryzmy pia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Przejście poprzeczne przez drogę krajową nr 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114"/>
        <w:gridCol w:w="1911"/>
        <w:gridCol w:w="1127"/>
        <w:gridCol w:w="1549"/>
        <w:gridCol w:w="1410"/>
        <w:gridCol w:w="154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rysunku*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znaczenie odcinka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ednica kolektor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ść rury ochronnej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ednica rury ochronnej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zędne kolektor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.12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 301 - S2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numPr>
                <w:ilvl w:val="0"/>
                <w:numId w:val="0"/>
              </w:numPr>
              <w:ind w:left="0" w:hanging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2,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90,03-89,4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.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o263.1-S2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numPr>
                <w:ilvl w:val="0"/>
                <w:numId w:val="0"/>
              </w:numPr>
              <w:ind w:left="0" w:hanging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8,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3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91,20-90,9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I.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S290-S2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numPr>
                <w:ilvl w:val="0"/>
                <w:numId w:val="0"/>
              </w:numPr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3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91,18-90,9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I.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T 112 – Wł 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numPr>
                <w:ilvl w:val="0"/>
                <w:numId w:val="0"/>
              </w:numPr>
              <w:ind w:left="0" w:hanging="0"/>
              <w:jc w:val="center"/>
              <w:rPr>
                <w:rFonts w:cs="Times New Roman"/>
                <w:lang w:val="de-DE"/>
              </w:rPr>
            </w:pPr>
            <w:r>
              <w:rPr>
                <w:rFonts w:cs="Times New Roman"/>
                <w:lang w:val="de-DE"/>
              </w:rPr>
              <w:t>18,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lang w:val="de-DE"/>
              </w:rPr>
              <w:t>2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93,12-92,8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I.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P12 – T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numPr>
                <w:ilvl w:val="0"/>
                <w:numId w:val="0"/>
              </w:numPr>
              <w:ind w:left="0" w:hanging="0"/>
              <w:jc w:val="center"/>
              <w:rPr>
                <w:rFonts w:cs="Times New Roman"/>
                <w:lang w:val="de-DE"/>
              </w:rPr>
            </w:pPr>
            <w:r>
              <w:rPr>
                <w:rFonts w:cs="Times New Roman"/>
                <w:lang w:val="de-DE"/>
              </w:rPr>
              <w:t>16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lang w:val="de-DE"/>
              </w:rPr>
              <w:t>2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85,90-85,95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.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65 – S1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numPr>
                <w:ilvl w:val="0"/>
                <w:numId w:val="0"/>
              </w:numPr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3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83,51-84,6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.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abel elektry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numPr>
                <w:ilvl w:val="0"/>
                <w:numId w:val="0"/>
              </w:numPr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7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85,30-85,30</w:t>
            </w:r>
          </w:p>
        </w:tc>
      </w:tr>
    </w:tbl>
    <w:p>
      <w:pPr>
        <w:pStyle w:val="Normal"/>
        <w:ind w:firstLine="708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Przeciski będą wykonywane prostopadle do osi jezdni. Przejścia kanalizacji sanitarnej będą wykonywane w rurze ochronnej. Rura ochronna będzie prowadzona pod koroną drogi bez naruszania jezdni i pobocza – zgodnie z decyzją GDDKiA. </w:t>
      </w:r>
    </w:p>
    <w:p>
      <w:pPr>
        <w:pStyle w:val="Normal"/>
        <w:ind w:firstLine="708"/>
        <w:rPr>
          <w:bCs/>
          <w:sz w:val="26"/>
          <w:szCs w:val="28"/>
        </w:rPr>
      </w:pPr>
      <w:r>
        <w:rPr>
          <w:bCs/>
          <w:sz w:val="26"/>
          <w:szCs w:val="28"/>
        </w:rPr>
        <w:t>Prowadzone roboty nie naruszają istniejących warunków ruchu. Jednak z uwagi na możliwość przechodzenia pracowników przez jezdnię, należy przed miejscami robót umieścić znaki ostrzegawcze A – 14 – „roboty na drodze”/zgodnie z Rozporządzeniem Ministrów Infrastruktury i Spraw Wewnętrznych i Administracji z dnia 31 lipca 2002 w sprawie znaków i sygnałów drogowych /Dz. U. 2002 nr 170 poz. 1393/.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 w:val="26"/>
          <w:szCs w:val="28"/>
        </w:rPr>
        <w:t xml:space="preserve">Zgodnie z decyzją GDDKiA należy zgłosić planowane roboty i oznakowanie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Odcinki kanalizacji wykonywane wzdłuż części jezdn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/Poniżej wymieniono odcinki robót wykonywane w utwardzonych drogach gminnych:</w:t>
        <w:br/>
      </w:r>
    </w:p>
    <w:tbl>
      <w:tblPr>
        <w:tblW w:w="78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114"/>
        <w:gridCol w:w="1930"/>
        <w:gridCol w:w="1127"/>
        <w:gridCol w:w="1560"/>
        <w:gridCol w:w="155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rysunku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znaczenie odcinka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ednica kolekt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ługość rur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zędne kolektor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4 – T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,10-87,1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.6B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2 – T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3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6,87-87,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I.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358 – S3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5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6,34-95,6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.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355 – S3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7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5,65-92,7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.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339 – S3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,54-92,8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6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.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313 – S3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9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,45-90,1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7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.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200 – T1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06-88,1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8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.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17-S18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18-87,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9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.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14-T1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60-93,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/Poniżej wymieniono odcinki robót wchodzące w drogi i powodujące konieczność zamknięcia jej odcink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2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3058"/>
        <w:gridCol w:w="23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rysunku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naczenie odcinków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ci odcinka drogi w 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8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76.5 – S4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82 - 2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76 – S2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/Poniżej wymieniono odcinki robót wchodzące w drogi i w czasie ich wykonywania należy /w celu umożliwienia przejazdu ułożyć objazdy tymczasowe z płyt typu IOMB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2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3058"/>
        <w:gridCol w:w="23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rysunku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naczenie odcinków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ci odcinków w 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359 - S365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42 – S4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13 – S4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25 - 4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16 – S4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59-S3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* wszystkie oznaczenia odnoszą się do map zawartych w tomie I projektu budowlano– wykonawczeg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Sposoby przywrócenia stanu pierwotnego odcinków dróg po wykonaniu kanalizacji sanitarnej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. Drogi gruntowe i żwirow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Zasypanie wykopu z zagęszczeniem gruntu – nie mniej niż 95% zmodyfikowanego modułu Proctora;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Ewentualne wykonanie nawierzchni żwirowej, żużlowej itp. w/g pozostałej części drogi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Drogi brukowane.</w:t>
      </w:r>
    </w:p>
    <w:p>
      <w:pPr>
        <w:pStyle w:val="Tekstpodstawowy2"/>
        <w:spacing w:lineRule="auto" w:line="240"/>
        <w:rPr>
          <w:sz w:val="26"/>
        </w:rPr>
      </w:pPr>
      <w:r>
        <w:rPr>
          <w:sz w:val="26"/>
        </w:rPr>
        <w:t>Po zasypaniu wykopu i jego zagęszczeniu na podsypce żwirowo – piaskowej około 8 – 10 cm ułożyć bruk.</w:t>
      </w:r>
    </w:p>
    <w:p>
      <w:pPr>
        <w:pStyle w:val="Tekstpodstawowy2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  <w:t>C. Drogi smołowcowe i asfaltowe /o małym obciążeniu/.</w:t>
      </w:r>
    </w:p>
    <w:p>
      <w:pPr>
        <w:pStyle w:val="Tekstpodstawowy2"/>
        <w:rPr>
          <w:sz w:val="26"/>
        </w:rPr>
      </w:pPr>
      <w:r>
        <w:rPr>
          <w:sz w:val="26"/>
        </w:rPr>
        <w:t>Po zasypaniu wykopu i zagęszczeniu gruntu wykonać: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rPr>
          <w:sz w:val="26"/>
        </w:rPr>
      </w:pPr>
      <w:r>
        <w:rPr>
          <w:sz w:val="26"/>
        </w:rPr>
        <w:t>warstwę filtracyjną ze żwiru grubości około 10 cm,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rPr>
          <w:sz w:val="26"/>
        </w:rPr>
      </w:pPr>
      <w:r>
        <w:rPr>
          <w:sz w:val="26"/>
        </w:rPr>
        <w:t>podbudowę z tłucznia o grubości 16 – 18 cm,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rPr>
          <w:sz w:val="26"/>
        </w:rPr>
      </w:pPr>
      <w:r>
        <w:rPr>
          <w:sz w:val="26"/>
        </w:rPr>
        <w:t>asfaltobeton o grubości 4 – 6 cm,</w:t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>D. Drogi asfaltowe /o dużym obciążeniu/.</w:t>
      </w:r>
    </w:p>
    <w:p>
      <w:pPr>
        <w:pStyle w:val="Tekstpodstawowy2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spacing w:lineRule="auto" w:line="240"/>
        <w:rPr>
          <w:sz w:val="26"/>
        </w:rPr>
      </w:pPr>
      <w:r>
        <w:rPr>
          <w:sz w:val="26"/>
        </w:rPr>
        <w:t>Po zasypaniu wykopu i zagęszczeniu gruntu należy dostosować budowę drogi do warstw drogi istniejącej. Zaleca się: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rPr/>
      </w:pPr>
      <w:r>
        <w:rPr>
          <w:sz w:val="26"/>
        </w:rPr>
        <w:t xml:space="preserve">rurociąg  prowadzić </w:t>
      </w:r>
      <w:r>
        <w:rPr>
          <w:b/>
          <w:bCs/>
          <w:sz w:val="26"/>
        </w:rPr>
        <w:t xml:space="preserve"> /</w:t>
      </w:r>
      <w:r>
        <w:rPr>
          <w:sz w:val="26"/>
        </w:rPr>
        <w:t>o ile to możliwe/ około 0,8 – 1,0 m od krawędzi jezdni;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rPr>
          <w:sz w:val="26"/>
        </w:rPr>
      </w:pPr>
      <w:r>
        <w:rPr>
          <w:sz w:val="26"/>
        </w:rPr>
        <w:t>zagęścić grunt nad przewodem rury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rPr>
          <w:sz w:val="26"/>
        </w:rPr>
      </w:pPr>
      <w:r>
        <w:rPr>
          <w:sz w:val="26"/>
        </w:rPr>
        <w:t>wykonać warstwę filtracyjną ze żwiru grubości 10 – 12 cm,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rPr>
          <w:sz w:val="26"/>
        </w:rPr>
      </w:pPr>
      <w:r>
        <w:rPr>
          <w:sz w:val="26"/>
        </w:rPr>
        <w:t>wykonać podbudowę z tłucznia grubości 18 – 22 cm,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rPr>
          <w:sz w:val="26"/>
        </w:rPr>
      </w:pPr>
      <w:r>
        <w:rPr>
          <w:sz w:val="26"/>
        </w:rPr>
        <w:t>wykonać asfaltobeton grubości 4 - 5 cm,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rPr>
          <w:sz w:val="26"/>
        </w:rPr>
      </w:pPr>
      <w:r>
        <w:rPr>
          <w:sz w:val="26"/>
        </w:rPr>
        <w:t>położyć warstwę ścieralną grubości 3 – 4 cm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rPr>
          <w:sz w:val="26"/>
        </w:rPr>
      </w:pPr>
      <w:r>
        <w:rPr>
          <w:sz w:val="26"/>
        </w:rPr>
        <w:t>na krawędzi jezdni wykonać krawężniki wtopione lub kamienie oporowe.</w:t>
      </w:r>
    </w:p>
    <w:p>
      <w:pPr>
        <w:pStyle w:val="Tekstpodstawowy2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Uwagi końcow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Każdorazowe zajęcie pasa drogowego może nastąpić dopiero po uprzednim uzyskaniu przez wykonawcę robót zgody zarządcy drogi i uzgodnienia z nim oznakowania konkretnego rejonu wykonywania robót.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Pomimo tego, że przeciski nie wymagają zajęcia pasa drogowego drogi krajowej należy przed przystąpieniem do robót zgłosić ten  fakt Generalnej Dyrekcji Dróg Krajowych i Autostrad i stosować się do ich wytycznych i zaleceń np. GDDKiA może zażądać na etapie wykonawstwa ograniczenia prędkości przy wykonywaniu któregoś z przecisków/.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rPr/>
      </w:pPr>
      <w:r>
        <w:rPr/>
        <w:t>Wszystkie pojazdy wykorzystywane przy wykonywaniu robót powinny być oznakowane zgodnie z punktem 11.1 załącznika do w/w rozporządzenia /Dz.U.2003 nr 220 poz. 2181/.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Osoby wykonujące czynności związane z robotami w pasie drogowym powinny być ubrane w odzież ostrzegawczą o barwie pomarańczowej lub żółtej i wyposażone w elementy odblaskow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W czasie wykonywania robót należy bezwzględnie przestrzegać przepisów BiHP.</w:t>
      </w:r>
    </w:p>
    <w:sectPr>
      <w:footerReference w:type="default" r:id="rId13"/>
      <w:footerReference w:type="first" r:id="rId14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9:33:00Z</dcterms:created>
  <dc:creator>Gim5</dc:creator>
  <dc:description/>
  <dc:language>en-US</dc:language>
  <cp:lastModifiedBy>Sieradzan</cp:lastModifiedBy>
  <cp:lastPrinted>2009-03-20T16:53:00Z</cp:lastPrinted>
  <dcterms:modified xsi:type="dcterms:W3CDTF">2009-03-20T15:54:00Z</dcterms:modified>
  <cp:revision>49</cp:revision>
  <dc:subject/>
  <dc:title>Wszystkie znaki i oznakowania należy wykonac zgodnie z rozporządzeniem ministra infrastruktury z dnia 3 lipca 2003 w sprawie szczegółowych warunków technicznych dla znaków i sygnałów drogowych oraz urządzeń bezpieczeństwa ruchu drogowego i warunków ich u</dc:title>
</cp:coreProperties>
</file>