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                                                  Załącznik nr 1 do Ogłoszenia</w:t>
      </w:r>
    </w:p>
    <w:p>
      <w:pPr>
        <w:pStyle w:val="NormalnyWeb"/>
        <w:spacing w:before="0" w:after="0"/>
        <w:ind w:left="0" w:right="-2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ind w:left="0" w:right="-2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ind w:left="0" w:right="-2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MOWA NR       (projekt)  </w:t>
      </w:r>
    </w:p>
    <w:p>
      <w:pPr>
        <w:pStyle w:val="NormalnyWeb"/>
        <w:shd w:fill="FFFFFF" w:val="clear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hd w:fill="FFFFFF" w:val="clear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………………………………. 2017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ą Fabianki - reprezentowaną przez jednostkę organizacyjną gminy: Gminny Ośrodek Pomocy Społecznej w Fabiankach, Fabianki 4, 87-811 Fabianki, NIP 888-289-22-45 zwaną w treści umowy Zamawiającym, w imieniu której dział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Pani Maria Skotnicka - Kierownik Ośrodk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przy kontrasygnacie Głównego Księgowego Ośrodka - Pani Anny Banasia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hd w:fill="FFFFFF" w:val="clear"/>
        <w:spacing w:lineRule="auto" w:line="360" w:before="0" w:after="0"/>
        <w:ind w:left="11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wanym w dalszej treści umowy 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………….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m/ą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oświadczają, że niniejsza Umowa została zawarta w wyniku udzielenia zamówienia publicznego przeprowadzonego na podstawie art. art. 138o ust. 2-4 Ustawy z dnia 29 stycznia 2004 r.- Prawo Zamówień Publ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miotem umowy jest przygotowanie i dostarczenie (dowóz) w dni nauki szkolnej ,w okresach od   08 stycznia 2018 r. do 21 czerwca 2018 r. oraz od 10 września 2018 r. do 21 grudnia 2018 r.   do szkół w gminie Fabianki (tj. Szkoła  Podstawowa w Nasiegniewie, Szkoła Podstawowa w Fabiankach i Publiczne Gimnazjum w Fabiankach, Szkoła Podstawowa w Cypriance, Szkoła Podstawowa w Świątkowiźnie, Szkoła Podstawowa w Szpetalu Górnym), gorących posiłków jednodaniowych, dla uczniów zamieszkujących na terenie gminy Fabianki.. 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miot umowy, o którym mowa w ust. 1 realizowany będzie pięć razy w tygodniu od poniedziałku do piątku z wyłączeniem ferii zimowych, dni świątecznych i wolnych od zajęć lekcyjnych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enne zamówienie dotyczy gorącego posiłku jednodaniowego dla około 103 uczniów szkół wymienionych ust. 1.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 przypadku  zmiany  ilości  dożywianych     uczniów  w  danej   szkole  Zamawiający przekazuje informacje Wykonawcy telefonicznie lub faxem, a następnie potwierdza pisemnie zestawienie    ilości    posiłków   do   poszczególnych    szkół   co   najmniej    z   1-dniowym wyprzedzeniem.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odatkowe dni wolne od nauki, które przypadają na okres zawarcia umowy Wykonawca nie przygotowuje gorącego posiłku jednodaniowego. O powyższej sytuacji Wykonawca zostanie powiadomiony z co najmniej  1 -dniowym wyprzedzeniem.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zmniejszenia lub zwiększenia ilości  (-20%, +40%) zamówienia w zależności od ilości osób objętych dożywianiem w postaci gorących posiłków jednodaniowych.</w:t>
      </w:r>
    </w:p>
    <w:p>
      <w:pPr>
        <w:pStyle w:val="Standard"/>
        <w:numPr>
          <w:ilvl w:val="0"/>
          <w:numId w:val="4"/>
        </w:numPr>
        <w:bidi w:val="0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związku z ograniczeniem przez Zamawiającego przedmiotu umowy, Wykonawcy nie będą przysługiwały   żadne   roszczenia   w   stosunku   do   Zamawiającego.   Wykonawcy   będzie przysługiwało prawo do wynagrodzenia wyłącznie za faktycznie dostarczone gorące posiłki jednodaniowe.</w:t>
      </w:r>
    </w:p>
    <w:p>
      <w:pPr>
        <w:pStyle w:val="Standard"/>
        <w:bidi w:val="0"/>
        <w:spacing w:lineRule="auto" w:line="360"/>
        <w:ind w:left="34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4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3288" w:leader="none"/>
        </w:tabs>
        <w:ind w:left="34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zobowiązuje się do   przygotowania i dostarczania (dowozu) w dni nauki szkolnej, w okresach od  08 stycznia 2018 r. do 21 czerwca 2018 r. oraz od 10 września 2018 r. do 21 grudnia 2018 r.   do szkół w gminie Fabianki (tj. Szkoła  Podstawowa w Nasiegniewie, Szkoła Podstawowa w Fabiankach i Publiczne Gimnazjum w Fabiankach, Szkoła Podstawowa w Cypriance, Szkoła Podstawowa w Świątkowiźnie, Szkoła Podstawowa w Szpetalu Górnym), gorących posiłków jednodaniowych, dla uczniów zamieszkujących na terenie gminy Fabiank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Godziny wydawania posiłków w szkołach przedstawiają się następująco:</w:t>
      </w:r>
    </w:p>
    <w:p>
      <w:pPr>
        <w:pStyle w:val="Normal"/>
        <w:numPr>
          <w:ilvl w:val="0"/>
          <w:numId w:val="3"/>
        </w:numPr>
        <w:spacing w:lineRule="auto" w:line="360"/>
        <w:ind w:left="851" w:right="0" w:hanging="3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10:30 - Szkoła Podstawowa w Cypriance,</w:t>
      </w:r>
    </w:p>
    <w:p>
      <w:pPr>
        <w:pStyle w:val="Normal"/>
        <w:numPr>
          <w:ilvl w:val="0"/>
          <w:numId w:val="3"/>
        </w:numPr>
        <w:spacing w:lineRule="auto" w:line="360"/>
        <w:ind w:left="851" w:right="0" w:hanging="3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10:30 - Szkoła Podstawowa w Szpetalu Górnym,</w:t>
      </w:r>
    </w:p>
    <w:p>
      <w:pPr>
        <w:pStyle w:val="Normal"/>
        <w:numPr>
          <w:ilvl w:val="0"/>
          <w:numId w:val="3"/>
        </w:numPr>
        <w:spacing w:lineRule="auto" w:line="360"/>
        <w:ind w:left="851" w:right="0" w:hanging="3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11:10 – Szkoła Podstawowa w Nasiegniewie,</w:t>
      </w:r>
    </w:p>
    <w:p>
      <w:pPr>
        <w:pStyle w:val="Normal"/>
        <w:numPr>
          <w:ilvl w:val="0"/>
          <w:numId w:val="3"/>
        </w:numPr>
        <w:spacing w:lineRule="auto" w:line="360"/>
        <w:ind w:left="851" w:right="0" w:hanging="3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10:30 – Szkoła Podstawowa w Świątkowiźnie, </w:t>
      </w:r>
    </w:p>
    <w:p>
      <w:pPr>
        <w:pStyle w:val="Normal"/>
        <w:numPr>
          <w:ilvl w:val="0"/>
          <w:numId w:val="3"/>
        </w:numPr>
        <w:spacing w:lineRule="auto" w:line="360"/>
        <w:ind w:left="851" w:right="0" w:hanging="3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11:10 – Szkoła Podstawowa w Fabiankach,</w:t>
      </w:r>
    </w:p>
    <w:p>
      <w:pPr>
        <w:pStyle w:val="Normal"/>
        <w:numPr>
          <w:ilvl w:val="0"/>
          <w:numId w:val="3"/>
        </w:numPr>
        <w:spacing w:lineRule="auto" w:line="360"/>
        <w:ind w:left="851" w:right="0" w:hanging="3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11:10 – Publiczne Gimnazjum Fabianki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Gorące posiłki jednodaniowe należy dostarczyć do  szkół na minimum  10 minut przed godzinami wydawania posiłków, o których mowa w § 2 ust. 2. Każda zmiana wyznaczonej godziny wymaga uzgodnienia z dyrektorem szkoł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zapewnia odpowiednią ilość termosów niezbędnych do przewozu posiłków gwarantujących właściwą temperaturę i ochronę oraz jakość przewożonych potraw wraz z ich myciem, wyparzaniem oraz ich odbiór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Temperatura dostarczonych gorących posiłków jednodaniowych do poszczególnych szkół nie może być niższa niż 60"C, a czas przechowywania posiłku w termosie nie może przekraczać         1 godziny (+,- 10 minut). Za czas przechowywania posiłku w termosie rozumie się czas, od momentu załadowania posiłku do termosu w miejscu przygotowania gorącego posiłku, do czasu wydawania gorącego posiłku w poszczególnych szkoł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 zobowiązany jest do przechowywania próbek   posiłków   do   celów   sanitarno-epidemiologicznych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rozwozi gorące posiłki jednodaniowe w termosach do poszczególnych szkół, a produkty, które nie muszą być przewożone w termosach, w pojemnikach przystosowanych do bezpiecznego przewożenia artykułów spożywczy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odukty wykorzystywane do przygotowania posiłków muszą spełniać Zalecenia i Normy Żywienia Instytutu Żywności i Żywienia. Wykonawca zobowiązany jest do bezwzględnego przestrzegania wytycznych zawartych w Rozporządzeniu Ministra Zdrowia z dnia 26 lipca 2016 r. w sprawie grup środków spożywczych przeznaczonych do sprzedaży dzieciom i młodzieży w jednostkach systemu oświaty oraz wymagań, jakie  muszą spełniać  środki spożywcze stosowane w ramach żywienia zbiorowego dzieci i młodzieży w tych jednostkach (Dz. U. z 2016 r. póz. 1154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przejmuje pełną odpowiedzialność za jakość przedmiotu zamówie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będzie  dowoził gorące  posiłki jednodaniowe  do poszczególnych  szkół środkiem transportu przystosowanym do przewozu żywności  spełniającymi podstawowe wymagania sanitarno-higienicz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  ponosi    koszty   załadunku,   transportu   oraz   rozładunku   wszystkich dostarczanych gorących posiłków jednodaniowych, a także odbioru i utylizacji pozostałości po posiłk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Świadczenie usług żywieniowych powinno być zgodne z ustawą o bezpieczeństwie żywności i żywienia (Dz. U. z 2015 r. poz. 594) oraz zaleceniami Głównego Inspektora Sanitarnego i Instytutu Żywności i Żywienia w sprawie norm wyżywienia i żywienia jakie obowiązują w zakładach żywienia zbiorowego oraz jakości zdrowotnych żyw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jest zobowiązany do dostarczenia jadłospisu do poszczególnych szkół i wywieszenia    go    w    miejscu    przystosowanym    do    wydawania    gorącego    posiłku jednodani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oświadcza, iż dysponuje odpowiednimi dokumentami, zezwoleniami, opiniami, decyzjami właściwych organów sanitarnych na prowadzenie działalności gastronomi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zobowiązuje się do wykonania umowy z należytą starannością, a w szczególnośc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ostarczenia przedmiotu usługi  zgodnie z załącznikiem nr 1 do um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pewnienia, że usługi świadczone będą na najwyższym poziomie tj.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dostarczone produkty żywnościowe będą śwież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bsługa będzie świadczona zgodnie z zasadami w tym zakresie obowiązujący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kontroli realizacji przedmiotu umowy przez Wykonawcę w każdym czasie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 wykonanie świadczeń opisanych w § 1 i 2 oraz w załączniku nr 1 do niniejszej umowy, Wykonawca otrzyma łączne orientacyjne wynagrodzenie w kwocie nieprzekraczającej </w:t>
      </w:r>
      <w:r>
        <w:rPr>
          <w:rFonts w:cs="Arial" w:ascii="Arial" w:hAnsi="Arial"/>
          <w:b/>
          <w:sz w:val="20"/>
          <w:szCs w:val="20"/>
        </w:rPr>
        <w:t xml:space="preserve">…………. </w:t>
      </w:r>
      <w:r>
        <w:rPr>
          <w:rFonts w:cs="Arial" w:ascii="Arial" w:hAnsi="Arial"/>
          <w:sz w:val="20"/>
          <w:szCs w:val="20"/>
        </w:rPr>
        <w:t>zł netto, ……………………..zł brutto (słownie złotych brutto: ……………), w tym podatek VAT zgodny z obowiązującymi przepisami praw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ednia cena jednego gorącego posiłku jednodaniowego wynosi  ...........zł brutto (słownie: .....................), zgodnie z ofertą, która stanowi załącznik nr 2 niniejszej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ateczna wysokość wynagrodzenia zostanie obliczona na podstawie faktycznej liczby wydanych posiłków oraz średniej ceny jednego posiłku, o której mowa w ust. 2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będzie płatne w terminie nie krótszym niż 14 dni od dnia dostarczenia przez Wykonawcę oryginału prawidłowo sporządzonej faktury/rachunku, wystawionej dla Gminy Fabianki - odbiorca jednostka organizacyjna gminy: Gminny Ośrodek Pomocy Społecznej w Fabiankach, Fabianki 4, 87-811 Fabianki, a należność zostanie uiszczona przelewem na konto bankowe Wykonawcy wskazane na fakturze/rachun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faktury należy dołączyć miesięczne zestawienie ilości dostarczonych posiłków z rozbiciem na poszczególne szkoł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atę zapłaty strony przyjmują dzień obciążenia rachunku bankowego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, iż Wykonawca nie może przenosić wierzytelności należnej od Zamawiającego z niniejszej umowy na osoby trzecie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wykonania lub nienależytego wykonania umowy, Zamawiającemu przysługuje prawo naliczenia kary umownej w wysokości 10% miesięcznego wynagrodzenia brutto za usługę dla placówki w której stwierdzono podstawę do jej naliczenia obliczonej na podstawie § 3 ust 2 i 5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a umowna będzie płatna na podstawie noty obciążeniowej. Zamawiającemu przysługuje prawo potrącenia kary umownej z wynagrodzenia Wykonaw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rzez niewykonanie umowy  rozumie się w szczególności:  niedostarczenie produktów do danej placówki bądź dostarczenie ich z opóźnieniem uniemożliwiającym skorzystanie uczestnikom z usług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nienależyte wykonanie umowy rozumie się w szczególności niedostarczenie produktów na umówioną godzinę, dostarczenie nieświeżych produktów, odbiegających od opisu w zakresie: smaku, jakości i ilości posiłku oraz  temperatury dostarczanych posiłków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na rzecz Zamawiającego kary umowne w wysokości 10% wartości umownej, gdy Zamawiający odstąpi od umowy z powodu okoliczności, za które odpowiada Wykonawc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dochodzić odszkodowania przewyższającego wysokość zastrzeżonych kar umown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będą miały zastosowanie przepisy Kodeksu Cywilnego i ustawy z dnia 29 stycznia 2004 r. Prawo Zamówień Publiczn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ewentualnych sporów strony będą dążyć do rozstrzygnięć polubownych, </w:t>
        <w:br/>
        <w:t>a w razie braku porozumienia spór rozstrzygnie sąd powszechny właściwy dla siedziby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niniejszą sporządzono w dwóch jednobrzmiących egzemplarzach, jeden egzemplarz dla Wykonawcy oraz jeden egzemplarz dla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zmiany postanowień niniejszej umowy wymagają formy pisemnej pod rygorem nieważności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jest Załącznik nr 1 – Ogłoszenie o zamówieniu na usługi społeczne oraz Załącznik nr 2 – Oferta Wykonawcy.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left="720" w:righ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eastAsia="ArialNarrow;MS Gothic" w:cs="Arial"/>
          <w:color w:val="FF0000"/>
          <w:sz w:val="20"/>
          <w:szCs w:val="20"/>
          <w:lang w:eastAsia="pl-PL"/>
        </w:rPr>
      </w:pPr>
      <w:r>
        <w:rPr>
          <w:rFonts w:eastAsia="ArialNarrow;MS Gothic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ArialNarrow;MS Gothic" w:cs="Arial"/>
          <w:color w:val="FF0000"/>
          <w:sz w:val="20"/>
          <w:szCs w:val="20"/>
          <w:lang w:eastAsia="pl-PL"/>
        </w:rPr>
      </w:pPr>
      <w:r>
        <w:rPr>
          <w:rFonts w:eastAsia="ArialNarrow;MS Gothic" w:cs="Arial" w:ascii="Arial" w:hAnsi="Arial"/>
          <w:color w:val="FF0000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Ottaw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b w:val="fals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Courier New" w:hAnsi="PL Ottawa;Courier New" w:eastAsia="Arial" w:cs="Times New Roman"/>
      <w:color w:val="auto"/>
      <w:sz w:val="24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07:00Z</dcterms:created>
  <dc:creator>RzeznikA</dc:creator>
  <dc:description/>
  <dc:language>en-US</dc:language>
  <cp:lastModifiedBy>GOPS</cp:lastModifiedBy>
  <cp:lastPrinted>2016-09-13T11:50:00Z</cp:lastPrinted>
  <dcterms:modified xsi:type="dcterms:W3CDTF">2017-12-05T09:43:00Z</dcterms:modified>
  <cp:revision>5</cp:revision>
  <dc:subject/>
  <dc:title>(projekt)</dc:title>
</cp:coreProperties>
</file>