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4"/>
        </w:rPr>
        <w:t>Fabianki, dnia 21 czerwca 2018 r.</w:t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8"/>
        </w:rPr>
      </w:pPr>
      <w:r>
        <w:rPr>
          <w:rFonts w:cs="Arial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8"/>
        </w:rPr>
      </w:pPr>
      <w:r>
        <w:rPr>
          <w:rFonts w:cs="Arial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8"/>
        </w:rPr>
      </w:pPr>
      <w:r>
        <w:rPr>
          <w:rFonts w:cs="Arial" w:ascii="Calibri" w:hAnsi="Calibri"/>
          <w:i/>
          <w:sz w:val="16"/>
          <w:szCs w:val="18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6"/>
          <w:szCs w:val="18"/>
        </w:rPr>
        <w:t xml:space="preserve">           </w:t>
      </w:r>
      <w:r>
        <w:rPr>
          <w:rFonts w:cs="Arial" w:ascii="Calibri" w:hAnsi="Calibri"/>
          <w:i/>
          <w:sz w:val="16"/>
          <w:szCs w:val="18"/>
        </w:rPr>
        <w:t>(pieczęć nagłówkowa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Zapytanie ofertowe 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a wykonanie strony internetowej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I.271.2.8.201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I. Opis przedmiotu i zakres zamówienia</w:t>
      </w:r>
    </w:p>
    <w:p>
      <w:pPr>
        <w:pStyle w:val="ListParagraph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Calibri"/>
          <w:b/>
        </w:rPr>
        <w:t>Zamawiający:</w:t>
      </w:r>
      <w:r>
        <w:rPr>
          <w:rFonts w:cs="Calibri"/>
        </w:rPr>
        <w:br/>
      </w:r>
      <w:r>
        <w:rPr>
          <w:rFonts w:cs="Calibri"/>
          <w:b/>
        </w:rPr>
        <w:t>Gmina Fabianki</w:t>
        <w:br/>
        <w:t>Fabianki 4</w:t>
        <w:br/>
        <w:t>87-811 Fabianki</w:t>
        <w:br/>
        <w:t>tel: (54) 251-72-10</w:t>
        <w:br/>
        <w:t>fax: (54) 251-72-29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ogólne.</w:t>
      </w:r>
    </w:p>
    <w:p>
      <w:pPr>
        <w:pStyle w:val="Default"/>
        <w:numPr>
          <w:ilvl w:val="1"/>
          <w:numId w:val="5"/>
        </w:numPr>
        <w:ind w:left="709" w:hanging="425"/>
        <w:jc w:val="both"/>
        <w:rPr>
          <w:rFonts w:ascii="Calibri" w:hAnsi="Calibri" w:cs="Calibri"/>
          <w:b/>
          <w:b/>
          <w:bCs/>
          <w:sz w:val="22"/>
          <w:szCs w:val="22"/>
          <w:lang w:val="fr-FR"/>
        </w:rPr>
      </w:pPr>
      <w:r>
        <w:rPr>
          <w:rFonts w:eastAsia="Times New Roman" w:cs="Calibri" w:ascii="Calibri" w:hAnsi="Calibri"/>
          <w:iCs/>
          <w:sz w:val="22"/>
          <w:szCs w:val="22"/>
        </w:rPr>
        <w:t>Postępowanie nie podlega ustawie z dnia 29 stycznia 2004 r. Prawo zamówień publicznych (tj. Dz. U z 2017 r. poz. 1579) wartość zamówienia nie przekracza wyrażonej w złotych kwoty 30.000 euro (art. 4 pkt. 8 ustawy).</w:t>
      </w:r>
    </w:p>
    <w:p>
      <w:pPr>
        <w:pStyle w:val="Default"/>
        <w:numPr>
          <w:ilvl w:val="1"/>
          <w:numId w:val="5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Zamawiający zastrzega sobie prawo do zmiany treści niniejszego zaproszenia do upływu terminu składania ofert. Jeżeli zmiany będą mogły mieć wpływ na treść składanych w postępowaniu ofert, Zamawiający przedłuży termin składania ofert. Dokonane zmiany przekazuje się niezwłocznie wszystkim wykonawcom, do których zostało wystosowane zaproszenie ofertowe i jest ono dla nich wiążące.</w:t>
      </w:r>
    </w:p>
    <w:p>
      <w:pPr>
        <w:pStyle w:val="Default"/>
        <w:numPr>
          <w:ilvl w:val="1"/>
          <w:numId w:val="5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 xml:space="preserve">Zamawiający zastrzega sobie prawo do unieważnienia niniejszego postępowania bez podania uzasadnienia, a także do pozostawienia postępowania bez wyboru oferty. </w:t>
        <w:br/>
        <w:t>Z tego tytułu Wykonawcy nie przysługują żadne roszczenia.</w:t>
      </w:r>
    </w:p>
    <w:p>
      <w:pPr>
        <w:pStyle w:val="Default"/>
        <w:numPr>
          <w:ilvl w:val="1"/>
          <w:numId w:val="5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Oferty nie zawierające wymaganego kompletu dokumentów nie będą rozpatrywane. Zamawiający nie przewiduje procedury wzywania oferentów do uzupełniania brakujących dokumentów.</w:t>
      </w:r>
    </w:p>
    <w:p>
      <w:pPr>
        <w:pStyle w:val="Default"/>
        <w:numPr>
          <w:ilvl w:val="1"/>
          <w:numId w:val="5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Zamawiający nie dopuszcza składania ofert częściowych ani wariantowych.</w:t>
      </w:r>
    </w:p>
    <w:p>
      <w:pPr>
        <w:pStyle w:val="Default"/>
        <w:numPr>
          <w:ilvl w:val="1"/>
          <w:numId w:val="5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Koszty związane z udziałem w postępowaniu ponosi składający ofertę.</w:t>
      </w:r>
    </w:p>
    <w:p>
      <w:pPr>
        <w:pStyle w:val="Default"/>
        <w:numPr>
          <w:ilvl w:val="1"/>
          <w:numId w:val="5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Informacja o wyborze najkorzystniejszej oferty zostanie zamieszczona na stronie internetowej w miejscu, w którym zamieszczone zostało zapytanie ofertowe oraz przekazana oferentom, którzy złożyli oferty w jeden ze wskazanych sposobów: drogą elektroniczną, za pomocą fax lub pocztą.</w:t>
      </w:r>
    </w:p>
    <w:p>
      <w:pPr>
        <w:pStyle w:val="Default"/>
        <w:numPr>
          <w:ilvl w:val="1"/>
          <w:numId w:val="5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W niniejszym postępowaniu oświadczenia, wnioski, zawiadomienia i inne informacje Zamawiający i wykonawcy przekazują, poza wyjątkami przewidzianymi w treści niniejszego zapytania, faksem lub drogą elektroniczną.</w:t>
      </w:r>
    </w:p>
    <w:p>
      <w:pPr>
        <w:pStyle w:val="Normal"/>
        <w:numPr>
          <w:ilvl w:val="0"/>
          <w:numId w:val="5"/>
        </w:numPr>
        <w:autoSpaceDE w:val="false"/>
        <w:ind w:left="360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.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709" w:hanging="43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sz w:val="22"/>
          <w:szCs w:val="22"/>
        </w:rPr>
        <w:t>wykonanie strony internetowej z zakresu edukacji ekologicznej i promocji selektywnej zbiórki odpadów komunalnych wraz z modułem zbieranie informacji od mieszkańców Gminy na temat funkcjonowania PSZOK.</w:t>
      </w:r>
    </w:p>
    <w:p>
      <w:pPr>
        <w:pStyle w:val="Normal"/>
        <w:numPr>
          <w:ilvl w:val="1"/>
          <w:numId w:val="5"/>
        </w:numPr>
        <w:autoSpaceDE w:val="false"/>
        <w:ind w:left="709" w:hanging="43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res zamówienia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1) Wykonanie projektu graficznego strony głównej i podstron serwisu wraz z elementami towarzyszącym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graficzny zostanie przygotowany przez Wykonawcę z uwzględnieniem następujących wymagań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gląd strony: czytelna, funkcjonalna, intuicyjna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zygotowanie animacji/efektów, wpływających na atrakcyjność strony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Umieszczenie wymaganych logotypów i sformułowań zgodnie z Księgą wizualizacji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pejskiego Funduszu Rozwoju Regionalnego na lata 2014-2020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hwilą zakupu projektu strony Zamawiający wymaga uzyskania pełni praw do  wykorzystania tych elementów (m.in. grafika i wizualizacje użyte na stronie www, itp.) Zamawiający przekaże wykonawcy w ciągu 7 dni od podpisania umowy wszelkie niezbędne materiały tekstowe i graficzne niezbędne do przygotowania strony internetowej. Wykonawca w ciągu 2 tygodni przedstawi na etapie prac 3 projekty graficzne (z możliwością modyfikacji graficznej wybranego projektu), na podstawie których Zamawiający wybierze projekt do realizacji w ciągu 2 dni od otrzymania projektów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) Wykonanie prac programistycznych obejmujących integrację grafiki i systemu strony zgodnie z zaakceptowanym projektem graficzny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trona zostanie stworzona w oparciu o system opensource’owy system zarządzania treścią  w pełni zarządzany przez panel administracyjny oraz najnowsze technologie i standardy rynku internetowego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trona dostosowująca się do ekranów urządzeń o różnych rozdzielczościach ekranu (responsywna) oraz automatycznie dostosowywać się do rozdzielności monitora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truktura strony powinna być zoptymalizowana pod kątem pozycjonowania, przyjaznych linków oraz zapewniać wspomaganie przeglądarek i systemów w celu poprawnego wyświetlania strony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echnologia wykonania strony powinna pozwalać na rozbudowę strony (brak ograniczeń ilości podstron) oraz na podłączenie do niej dodatkowych modułów w przyszłości. Strona powinna poprawnie działać i pozwalać na jej edycję we wszystkich popularnych przeglądarkach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Użytkowanie strony nie może pociągać za sobą konieczności zakupu lub też posiadania przez użytkowników końcowych licencji na oprogramowanie specjalistyczne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Strona powinna posiadać przyjazny interfejs dostosowany także dla osób niepełnosprawnych, ze szczególnym uwzględnieniem osób niedowidzących. W tym zakresie od Wykonawcy wymaga się użycia odpowiedniego kontrastu tła, czcionek oraz elementów kolorowych oraz dodatkowego wyróżnienia dla aktywnych linków – hiperłączy (pogrubienie, pochylenie i/lub podkreślenie odnośnika). Zamiana tych elementów powinna być możliwa bezpośrednio z poziomu użytkownika (np. w formie przycisków umożliwiających przejście do wersji dla niepełnosprawnych, zmniejszenie i zwiększenie czcionki itp.)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ystem zarządzania treścią musi być wyposażony w polski system graficznej edycji treści stron internetowych umożliwiający wygodną edycję tekstów, elementów graficznych, wstawianie i formatowanie tabel, kontrolę linków do stron wewnętrznych, kontrolę nad strukturą serwisu podczas tworzenia stron www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System zarządzania treścią musi umożliwiać m.in. samodzieln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dodawanie, edytowanie, usuwanie całych podstron,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mieszczanie, usuwanie zdjęć,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dodawanie, edytowanie, usuwanie tekstów,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mieszczanie, usuwanie plików do pobrania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system powinien umożliwiać obejrzenie przedmiotowej podstrony przed jej ostateczną publikacją;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System zarządzania treścią musi zapewniać zróżnicowany poziom uprawnień dostępu do strony na co najmniej dwóch poziomach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Administrator – osoba odpowiedzialna za zarządzenie całym systemem, w tym  tworzenie, edytowanie, usuwanie,  publikowanie  treści,  grafik,  załączników, działów, podstron,  dodawanie  i  usuwanie użytkowników i nadawanie im praw dostępu, dodawanie podstron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Redaktor – osoba odpowiedzialna  za  tworzenie,  edytowanie,  usuwanie,  publikowanie treści, grafik, załączników na określonych podstronach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10. System zarządzania treścią musi posiadać wbudowany edytor typu WYSIWIG do formatowania treści (posiadający co najmniej trzy tryby: edycyjny, tryb podglądu HTML, tryb podglądu strony - preview). Wszelkie operacje na treści artykułów powinny być przeprowadzane za pośrednictwem tego edytora. Edytor powinien umożliwiać swobodne osadzanie plików (artykułów, dokumentów, plików, zdjęć, formularzy, itd.) w treści strony bez znajomości kodu języków skryptowych oraz bez konieczności w pisywania ścieżek do dokumentów ulokowanych na lokalnym systemie plików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. System  zarządzania  treścią  musi  posiadać  możliwość  wyboru  przez  administratora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lnej konfiguracji wyświetlania na stronie artykułów w danym dziale (datami: rosnąco i malejąco, wg. priorytetu, alfabetycznie) oraz być przeszukiwalny według różnych kryteriów, m.in. nazwy pliku, tytułu, daty, godziny, ID artykułu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Strona internetowa ma umożliwiać  łatwą  aktualizację  i  możliwość  uzupełniania danych przez pracowników Zamawiającego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Strona internetowa musi umożliwiać łatwą rozbudowę struktury oraz posiadać możliwość dodania/zmiany/skasowania sekcji/kategorii/artykułu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Strona internetowa musi dawać możliwość nadawania uprawnień do dowolnej gałęzi struktury dla poszczególnych użytkowników lub grup użytkowników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 Strona internetowa musi wspierać tworzenie i obsługę formularzy, w tym obsługujących załączanie plików z komputera użytkownika oraz wysyłania informacji, przy użyciu formatki WWW: „Napisz do nas” – odpowiedzi powinny zostać zapisane w bazie aplikacji oraz wysłane na wskazane adresy e-mail. Tworzenie formularzy musi odbywać się bez konieczności znajomości języków kodowania stron internetowych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 Strona internetowa musi posiadać mechanizm obsługi błędów – dedykowane. Strony informacyjne o występujących błędach (np. błąd 404, czy czasowa niedostępność serwisu)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 Strona internetowa musi mieć możliwość publikacji załączników w postaci plików pakietu doc(x),xls(x),ppt(x), rtf, odt, plików tekstowych, plików pdf, jpg, gif, png, swf, mpg, mpeg, mp3, avi, wmv, zip, rar oraz innych plików dowolnego formatu i określonego rozmiaru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 Zapewnione musi być pełne zarządzanie systemem banerów na całej stronie. Mechanizm powinien umożliwiać wymiennie umieszczanie banerów (w formacie flash i JPG)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Strona powinna poprawnie wyświetlać się na wszystkich urządzeniach, bez wymagania instalacji dodatkowego oprogramowania (np. pluginu Adobe Flash Player)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 Strona powinna zapewniać możliwość wyszukiwania treści na portalu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 Całość powinna posiadać system statystyk umożliwiających prowadzenie monitoringu oglądalności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 W ramach realizacji zamówienia Wykonawca będzie zobowiązany do wstępnego uzupełnienia strony treści przygotowanych przez Zleceniodawcę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 Wykonawca we własnym zakresie przeprowadzi wszelkie niezbędne prace programistyczne graficzne, administracyjne i inne niezbędne do wdrożenia strony zgodnie z zaakceptowanym przez Zamawiającego projektem funkcjonalno-użytkowym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 Wykonawca znając planowaną funkcję serwisu, przy posiadanym własnym doświadczeniu z zakresu projektowania serwisów internetowych, ma prawo do koncepcyjnego rozszerzenia funkcjonalności serwisu celem zapewnienia jej wysokiego standardu, a także późniejszej funkcjonalności 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) Wdrożenie serwisu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, aby Wykonawca przeprowadził następujące prace związane </w:t>
        <w:br/>
        <w:t>z wdrożeniem strony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1) Uruchomienie serwisu zgodnie z zatwierdzonym projektem na wskazanym przez Zamawiającego serwerze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prowadzenie danych dostarczonych przez Zleceniodawcę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ykonanie testów funkcjonalnych,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Przeszkolenie co najmniej dwóch osób ze strony Zamawiającego z zakresu funkcjonowania, zamieszczenia/zarządzania treścią w serwisie,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Dołączenie papierowej instrukcji obsługi CMS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udzieli na przedmiot umowy gwarancji na okres 12 miesięcy licząc od daty podpisania ostatecznego protokołu zdawczo-odbiorczeg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realizacji zamówienia: </w:t>
      </w:r>
      <w:r>
        <w:rPr>
          <w:rFonts w:cs="Arial" w:ascii="Calibri" w:hAnsi="Calibri"/>
          <w:b/>
          <w:sz w:val="22"/>
          <w:szCs w:val="22"/>
        </w:rPr>
        <w:t>do dnia 31 lipca 2018 r.</w:t>
      </w:r>
    </w:p>
    <w:p>
      <w:pPr>
        <w:pStyle w:val="Normal"/>
        <w:numPr>
          <w:ilvl w:val="1"/>
          <w:numId w:val="5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: </w:t>
      </w:r>
      <w:r>
        <w:rPr>
          <w:rFonts w:cs="Calibri" w:ascii="Calibri" w:hAnsi="Calibri"/>
          <w:b/>
          <w:sz w:val="22"/>
          <w:szCs w:val="22"/>
        </w:rPr>
        <w:t>przelew 30 dni od dnia zakończenia realizacji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Minimalne wymagania dla wykonawcy, których spełnienie jest niezbędne dla wyboru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stępowaniu mogą brać udział Wykonawcy, którzy: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ją niezbędną wiedzę i doświadczenie oraz dysponują potencjałem technicznymi osobami zdolnymi do wykonywania zamówienia,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najdują się w sytuacji ekonomicznej i finansowej zapewniającej wykonanie zamówienia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ażą doświadczenie w zakresie realizacji stron internetowych opartych na systemach CMS typu </w:t>
      </w:r>
      <w:r>
        <w:rPr>
          <w:rFonts w:cs="Calibri" w:ascii="Calibri" w:hAnsi="Calibri"/>
          <w:sz w:val="22"/>
          <w:szCs w:val="22"/>
        </w:rPr>
        <w:t>opensource</w:t>
      </w:r>
      <w:r>
        <w:rPr>
          <w:rFonts w:cs="Calibri" w:ascii="Calibri" w:hAnsi="Calibri"/>
          <w:bCs/>
          <w:sz w:val="22"/>
          <w:szCs w:val="22"/>
        </w:rPr>
        <w:t>, podając linki do wykonanych przez siebie stron z okresu ostatnich trzech la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Kryteria oceny ofert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oceny ważnych ofert na podstawie następujących kryteriów: </w:t>
        <w:br/>
        <w:t>Cena = 100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Przygotowanie ofert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złożyć </w:t>
      </w:r>
      <w:r>
        <w:rPr>
          <w:rFonts w:cs="Calibri" w:ascii="Calibri" w:hAnsi="Calibri"/>
          <w:sz w:val="22"/>
          <w:szCs w:val="22"/>
          <w:u w:val="single"/>
        </w:rPr>
        <w:t>w formie pisemnej</w:t>
      </w:r>
      <w:r>
        <w:rPr>
          <w:rFonts w:cs="Calibri" w:ascii="Calibri" w:hAnsi="Calibri"/>
          <w:sz w:val="22"/>
          <w:szCs w:val="22"/>
        </w:rPr>
        <w:t xml:space="preserve"> (osobiście, listem – liczy się data wpływu do sekretariatu Urzędu Gminy) na f</w:t>
      </w:r>
      <w:r>
        <w:rPr>
          <w:rFonts w:cs="Calibri" w:ascii="Calibri" w:hAnsi="Calibri"/>
          <w:sz w:val="22"/>
          <w:szCs w:val="22"/>
          <w:u w:val="single"/>
        </w:rPr>
        <w:t>ormularzu ofertowym</w:t>
      </w:r>
      <w:r>
        <w:rPr>
          <w:rFonts w:cs="Calibri" w:ascii="Calibri" w:hAnsi="Calibri"/>
          <w:sz w:val="22"/>
          <w:szCs w:val="22"/>
        </w:rPr>
        <w:t xml:space="preserve"> - załącznik nr 1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Oferta powinna być opakowana w jednej kopercie zaadresowanej na Zamawiającego </w:t>
        <w:br/>
        <w:t xml:space="preserve">i </w:t>
      </w:r>
      <w:r>
        <w:rPr>
          <w:rFonts w:cs="Calibri" w:ascii="Calibri" w:hAnsi="Calibri"/>
          <w:sz w:val="22"/>
          <w:szCs w:val="22"/>
          <w:u w:val="single"/>
        </w:rPr>
        <w:t>opatrzonej napisem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„Wykonanie strony internetowej z zakresu edukacji ekologicznej i promocji selektywnej zbiórki odpadów komunalnych wraz z modułem zbieranie informacji od mieszkańców Gminy na temat funkcjonowania PSZOK, nie otwierać przed dniem 28 czerwca 2018 r. godz. 10:15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V.</w:t>
      </w:r>
      <w:r>
        <w:rPr>
          <w:rFonts w:cs="Arial" w:ascii="Calibri" w:hAnsi="Calibri"/>
          <w:b/>
          <w:sz w:val="22"/>
          <w:szCs w:val="22"/>
        </w:rPr>
        <w:t xml:space="preserve"> Miejsce i termin złożenia ofert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y</w:t>
      </w:r>
      <w:r>
        <w:rPr>
          <w:rFonts w:cs="Calibri" w:ascii="Calibri" w:hAnsi="Calibri"/>
          <w:sz w:val="22"/>
          <w:szCs w:val="22"/>
        </w:rPr>
        <w:t xml:space="preserve"> należy składać w siedzibie Zamawiającego w pokoju Nr 23 (sekretariat) </w:t>
      </w:r>
      <w:r>
        <w:rPr>
          <w:rFonts w:cs="Calibri" w:ascii="Calibri" w:hAnsi="Calibri"/>
          <w:b/>
          <w:sz w:val="22"/>
          <w:szCs w:val="22"/>
        </w:rPr>
        <w:t xml:space="preserve">do dnia </w:t>
        <w:br/>
        <w:t>28 czerwca 2018 r. do godz. 10.00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. Termin i miejsce otwarcia ofert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Otwarcie ofert odbędzie się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dnia </w:t>
      </w:r>
      <w:r>
        <w:rPr>
          <w:rFonts w:cs="Calibri" w:ascii="Calibri" w:hAnsi="Calibri"/>
          <w:b/>
          <w:sz w:val="22"/>
          <w:szCs w:val="22"/>
        </w:rPr>
        <w:t xml:space="preserve">28 czerwca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2018 r. o godz. 10:15 </w:t>
      </w:r>
      <w:r>
        <w:rPr>
          <w:rFonts w:cs="Calibri" w:ascii="Calibri" w:hAnsi="Calibri"/>
          <w:sz w:val="22"/>
          <w:szCs w:val="22"/>
          <w:shd w:fill="FFFFFF" w:val="clear"/>
        </w:rPr>
        <w:t>w siedzibie Zamawiającego w pokoju Nr 7 (sala konferencyjna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. Kontakt z Zamawiającym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upoważniona do kontaktu: </w:t>
      </w:r>
      <w:r>
        <w:rPr>
          <w:rFonts w:cs="Calibri" w:ascii="Calibri" w:hAnsi="Calibri"/>
          <w:b/>
          <w:sz w:val="22"/>
          <w:szCs w:val="22"/>
        </w:rPr>
        <w:t xml:space="preserve">Marcin Rybka,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admin@fabianki.pl</w:t>
        </w:r>
      </w:hyperlink>
      <w:r>
        <w:rPr>
          <w:rFonts w:cs="Calibri" w:ascii="Calibri" w:hAnsi="Calibri"/>
          <w:b/>
          <w:sz w:val="22"/>
          <w:szCs w:val="22"/>
        </w:rPr>
        <w:t>, tel. (54) 251-72-38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4956" w:firstLine="708"/>
        <w:jc w:val="right"/>
        <w:rPr/>
      </w:pPr>
      <w:r>
        <w:rPr>
          <w:rFonts w:cs="Arial" w:ascii="Calibri" w:hAnsi="Calibri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ind w:left="5664" w:firstLine="708"/>
        <w:jc w:val="center"/>
        <w:rPr>
          <w:rFonts w:ascii="Calibri" w:hAnsi="Calibri" w:cs="Arial-ItalicMT"/>
          <w:i/>
          <w:i/>
          <w:iCs/>
          <w:sz w:val="17"/>
          <w:szCs w:val="17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Arial" w:ascii="Calibri" w:hAnsi="Calibri"/>
          <w:i/>
          <w:iCs/>
          <w:sz w:val="18"/>
          <w:szCs w:val="18"/>
        </w:rPr>
        <w:t>(podpis Zamawiająceg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i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1. 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Gmina Fabianki</w:t>
        <w:br/>
        <w:t>Fabianki 4</w:t>
        <w:br/>
        <w:t>87-811 Fabiank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. Nazwa przedmiotu zamówienia: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strony internetowej z zakresu edukacji ekologicznej i promocji </w:t>
        <w:br/>
        <w:t xml:space="preserve">selektywnej zbiórki odpadów komunalnych wraz z modułem zbieranie informacji </w:t>
        <w:br/>
        <w:t>od mieszkańców Gminy na temat funkcjonowania PSZOK</w:t>
      </w:r>
      <w:r>
        <w:rPr>
          <w:rFonts w:cs="Calibri" w:ascii="Calibri" w:hAnsi="Calibri"/>
          <w:b/>
          <w:sz w:val="24"/>
        </w:rPr>
        <w:t>”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II. Tryb postępowania:  </w:t>
      </w:r>
      <w:r>
        <w:rPr>
          <w:rFonts w:cs="Arial" w:ascii="Calibri" w:hAnsi="Calibri"/>
          <w:sz w:val="22"/>
          <w:szCs w:val="22"/>
        </w:rPr>
        <w:t>zapytanie ofertow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9805</wp:posOffset>
                </wp:positionH>
                <wp:positionV relativeFrom="paragraph">
                  <wp:posOffset>154940</wp:posOffset>
                </wp:positionV>
                <wp:extent cx="2260600" cy="1324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32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5pt;margin-top:12.2pt;width:177.95pt;height:10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/>
          <w:sz w:val="22"/>
          <w:szCs w:val="22"/>
        </w:rPr>
        <w:t xml:space="preserve">III. Nazwa i adres WYKONAWCY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nr telefonu: </w:t>
      </w:r>
      <w:r>
        <w:rPr>
          <w:rFonts w:cs="Arial" w:ascii="Calibri" w:hAnsi="Calibri"/>
          <w:sz w:val="22"/>
          <w:szCs w:val="22"/>
        </w:rPr>
        <w:t>.....................................................</w:t>
        <w:br/>
      </w:r>
      <w:r>
        <w:rPr>
          <w:rFonts w:cs="Arial" w:ascii="Calibri" w:hAnsi="Calibri"/>
          <w:b/>
          <w:sz w:val="22"/>
          <w:szCs w:val="22"/>
        </w:rPr>
        <w:t xml:space="preserve">e-mail: </w:t>
      </w:r>
      <w:r>
        <w:rPr>
          <w:rFonts w:cs="Arial" w:ascii="Calibri" w:hAnsi="Calibri"/>
          <w:sz w:val="22"/>
          <w:szCs w:val="22"/>
        </w:rPr>
        <w:t>...............................................................</w:t>
      </w:r>
      <w:r>
        <w:rPr>
          <w:rFonts w:cs="Arial" w:ascii="Calibri" w:hAnsi="Calibri"/>
          <w:i/>
          <w:sz w:val="22"/>
          <w:szCs w:val="22"/>
        </w:rPr>
        <w:t xml:space="preserve">                                   </w:t>
      </w:r>
    </w:p>
    <w:p>
      <w:pPr>
        <w:pStyle w:val="Normal"/>
        <w:ind w:left="5664" w:firstLine="708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Arial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(pieczęć Wykonawcy) </w:t>
      </w:r>
    </w:p>
    <w:p>
      <w:pPr>
        <w:pStyle w:val="Normal"/>
        <w:ind w:left="5664" w:firstLine="708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1. </w:t>
      </w:r>
      <w:r>
        <w:rPr>
          <w:rFonts w:cs="Arial" w:ascii="Calibri" w:hAnsi="Calibri"/>
          <w:b/>
          <w:bCs/>
          <w:sz w:val="22"/>
          <w:szCs w:val="22"/>
        </w:rPr>
        <w:t>Zobowiązuję się wykonać przedmiot zamówienia tj. stronę internetową w zakresie określonym w zapytaniu ofertowym: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2"/>
          <w:szCs w:val="22"/>
        </w:rPr>
        <w:t>Wykonanie projektu graficznego strony głównej i podstron serwisu wraz z elementami towarzyszącym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2"/>
          <w:szCs w:val="22"/>
        </w:rPr>
        <w:t>Wykonanie prac programistycznych obejmujących integrację grafiki i systemu strony zgodnie z zaakceptowanym projektem graficznym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drożenie serwisu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 cenę netto :..................................zł. </w:t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ę brutto:.......................................zł.</w:t>
      </w:r>
    </w:p>
    <w:p>
      <w:pPr>
        <w:pStyle w:val="Normal"/>
        <w:spacing w:lineRule="auto" w:line="360"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słownie brutto: .....................................................................................................................zł). 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2. Deklaruję ponadto: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realizacji zamówienia: </w:t>
      </w:r>
      <w:r>
        <w:rPr>
          <w:rFonts w:cs="Arial" w:ascii="Calibri" w:hAnsi="Calibri"/>
          <w:b/>
          <w:sz w:val="22"/>
          <w:szCs w:val="22"/>
        </w:rPr>
        <w:t>do dnia 31 lipca 2018 r.</w:t>
      </w:r>
    </w:p>
    <w:p>
      <w:pPr>
        <w:pStyle w:val="Normal"/>
        <w:numPr>
          <w:ilvl w:val="0"/>
          <w:numId w:val="3"/>
        </w:numPr>
        <w:spacing w:lineRule="auto" w:line="276"/>
        <w:ind w:left="658" w:hanging="357"/>
        <w:rPr/>
      </w:pPr>
      <w:r>
        <w:rPr>
          <w:rFonts w:cs="Arial" w:ascii="Calibri" w:hAnsi="Calibri"/>
          <w:sz w:val="22"/>
          <w:szCs w:val="22"/>
        </w:rPr>
        <w:t xml:space="preserve">warunki płatności: </w:t>
      </w:r>
      <w:r>
        <w:rPr>
          <w:rFonts w:cs="Arial" w:ascii="Calibri" w:hAnsi="Calibri"/>
          <w:b/>
          <w:sz w:val="22"/>
          <w:szCs w:val="22"/>
        </w:rPr>
        <w:t>przelew 30 dni</w:t>
      </w:r>
    </w:p>
    <w:p>
      <w:pPr>
        <w:pStyle w:val="Normal"/>
        <w:spacing w:lineRule="auto" w:line="276"/>
        <w:ind w:left="101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3. 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osiadam niezbędną wiedzę i doświadczenie w wykonywaniu podobnych zamówień,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iadam doświadczenie w zakresie realizacji stron internetowych opartych na systemach CMS typu </w:t>
      </w:r>
      <w:r>
        <w:rPr>
          <w:rFonts w:cs="Calibri" w:ascii="Calibri" w:hAnsi="Calibri"/>
          <w:sz w:val="22"/>
          <w:szCs w:val="22"/>
        </w:rPr>
        <w:t xml:space="preserve">opensource </w:t>
      </w:r>
      <w:r>
        <w:rPr>
          <w:rFonts w:cs="Calibri" w:ascii="Calibri" w:hAnsi="Calibri"/>
          <w:i/>
          <w:sz w:val="22"/>
          <w:szCs w:val="22"/>
        </w:rPr>
        <w:t>(proszę podać linki do wykonanych stron internetowych w oparciu o CMS z ostatnich 3 lat):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ważamy się za związanych niniejszą ofertą przez </w:t>
      </w:r>
      <w:r>
        <w:rPr>
          <w:rFonts w:cs="Arial" w:ascii="Calibri" w:hAnsi="Calibri"/>
          <w:sz w:val="22"/>
          <w:szCs w:val="22"/>
          <w:u w:val="single"/>
        </w:rPr>
        <w:t>okres 30 dni</w:t>
      </w:r>
      <w:r>
        <w:rPr>
          <w:rFonts w:cs="Arial" w:ascii="Calibri" w:hAnsi="Calibri"/>
          <w:sz w:val="22"/>
          <w:szCs w:val="22"/>
        </w:rPr>
        <w:t>, liczony od dnia upływu terminu ich skład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razie wybrania naszej oferty, zobowiązujemy się do podpisania umowy w miejscu</w:t>
        <w:br/>
        <w:t xml:space="preserve"> i terminie określonym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dn. ............................                        ..............................................................</w:t>
      </w:r>
    </w:p>
    <w:p>
      <w:pPr>
        <w:pStyle w:val="TextBodyInden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zytelne podpisy i pieczęcie osób upoważnionych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28015</wp:posOffset>
          </wp:positionH>
          <wp:positionV relativeFrom="paragraph">
            <wp:posOffset>-106680</wp:posOffset>
          </wp:positionV>
          <wp:extent cx="4502785" cy="440055"/>
          <wp:effectExtent l="0" t="0" r="0" b="0"/>
          <wp:wrapTight wrapText="bothSides">
            <wp:wrapPolygon edited="0">
              <wp:start x="-44" y="0"/>
              <wp:lineTo x="-44" y="21125"/>
              <wp:lineTo x="21600" y="21125"/>
              <wp:lineTo x="21600" y="0"/>
              <wp:lineTo x="-44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0278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41300</wp:posOffset>
          </wp:positionV>
          <wp:extent cx="5248275" cy="748030"/>
          <wp:effectExtent l="0" t="0" r="0" b="0"/>
          <wp:wrapTight wrapText="bothSides">
            <wp:wrapPolygon edited="0">
              <wp:start x="-13" y="0"/>
              <wp:lineTo x="-13" y="21500"/>
              <wp:lineTo x="21600" y="21500"/>
              <wp:lineTo x="21600" y="0"/>
              <wp:lineTo x="-1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S Outlook" w:hAnsi="MS Outlook" w:cs="MS Outlook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S Outlook" w:hAnsi="MS Outlook" w:cs="MS Outlook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S Outlook" w:hAnsi="MS Outlook" w:cs="MS Outlook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S Outlook" w:hAnsi="MS Outlook" w:cs="MS Outlook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Garamond" w:hAnsi="Garamond" w:eastAsia="Times New Roman" w:cs="Garamond"/>
      <w:i/>
      <w:iCs/>
      <w:sz w:val="22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color w:val="000000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Tahoma" w:cs="Noto Sans Devanagari;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57"/>
      <w:textAlignment w:val="baseline"/>
    </w:pPr>
    <w:rPr>
      <w:rFonts w:ascii="Liberation Serif" w:hAnsi="Liberation Serif" w:eastAsia="Tahoma" w:cs="Noto Sans Devanagari;Arial"/>
      <w:kern w:val="2"/>
      <w:sz w:val="21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fabia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58:00Z</dcterms:created>
  <dc:creator>Administrator</dc:creator>
  <dc:description/>
  <cp:keywords/>
  <dc:language>en-US</dc:language>
  <cp:lastModifiedBy>Administrator</cp:lastModifiedBy>
  <cp:lastPrinted>2016-05-18T10:07:00Z</cp:lastPrinted>
  <dcterms:modified xsi:type="dcterms:W3CDTF">2018-06-21T06:57:00Z</dcterms:modified>
  <cp:revision>146</cp:revision>
  <dc:subject/>
  <dc:title/>
</cp:coreProperties>
</file>